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к постановлению Правительства</w:t>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Новосибирской области</w:t>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от 28.06.2021  № 244-п</w:t>
      </w:r>
    </w:p>
    <w:p>
      <w:pPr>
        <w:pStyle w:val="Normal"/>
        <w:widowControl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ущественные условия</w:t>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оглашения о государственно-частном партнерстве в отношении проектирования, строительства, финансирования и технического обслуживания объекта для оказания первичной медико-санитарной помощи в городе Новосибирске</w:t>
      </w:r>
    </w:p>
    <w:p>
      <w:pPr>
        <w:pStyle w:val="Normal"/>
        <w:widowControl w:val="false"/>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Термины и определения, используемые в настоящих существенных условиях соглашения о государственно-частном партнерстве в отношении проектирования, строительства, финансирования и технического обслуживания объекта для оказания первичной медико-санитарной помощи в городе Новосибирске (далее соответственно – существенные условия, соглашение) с заглавной буквы, имеют следующее значение:</w:t>
      </w:r>
    </w:p>
    <w:p>
      <w:pPr>
        <w:pStyle w:val="ListParagraph"/>
        <w:widowControl w:val="false"/>
        <w:spacing w:lineRule="auto" w:line="240" w:before="0" w:after="0"/>
        <w:ind w:left="0" w:hanging="0"/>
        <w:contextualSpacing w:val="false"/>
        <w:jc w:val="both"/>
        <w:rPr>
          <w:rFonts w:ascii="Times New Roman" w:hAnsi="Times New Roman" w:cs="Times New Roman"/>
          <w:kern w:val="2"/>
          <w:sz w:val="12"/>
          <w:szCs w:val="12"/>
        </w:rPr>
      </w:pPr>
      <w:r>
        <w:rPr>
          <w:rFonts w:cs="Times New Roman" w:ascii="Times New Roman" w:hAnsi="Times New Roman"/>
          <w:kern w:val="2"/>
          <w:sz w:val="12"/>
          <w:szCs w:val="12"/>
        </w:rPr>
      </w:r>
    </w:p>
    <w:tbl>
      <w:tblPr>
        <w:tblW w:w="9814" w:type="dxa"/>
        <w:jc w:val="left"/>
        <w:tblInd w:w="-5" w:type="dxa"/>
        <w:tblLayout w:type="fixed"/>
        <w:tblCellMar>
          <w:top w:w="0" w:type="dxa"/>
          <w:left w:w="108" w:type="dxa"/>
          <w:bottom w:w="0" w:type="dxa"/>
          <w:right w:w="108" w:type="dxa"/>
        </w:tblCellMar>
      </w:tblPr>
      <w:tblGrid>
        <w:gridCol w:w="564"/>
        <w:gridCol w:w="2302"/>
        <w:gridCol w:w="6948"/>
      </w:tblGrid>
      <w:tr>
        <w:trPr/>
        <w:tc>
          <w:tcPr>
            <w:tcW w:w="564" w:type="dxa"/>
            <w:tcBorders>
              <w:top w:val="single" w:sz="4"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4"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озмещение</w:t>
            </w:r>
          </w:p>
        </w:tc>
        <w:tc>
          <w:tcPr>
            <w:tcW w:w="6948" w:type="dxa"/>
            <w:tcBorders>
              <w:top w:val="single" w:sz="4"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денежная сумма, выплачиваемая публичным партнером частному партнеру на эксплуатационном этапе для  возмещения части расходов частного партнера в   порядке и на условиях, предусмотренных соглашением</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рафик реализации инвестиционного этапа</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график осуществления мероприятий по проектированию и строительству, приведенный в соглашении</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Дополнительное оборудование</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имущество, закупаемое частным партнером в соответствии с условиями соглашения, являющееся частью объекта соглашения и необходимое для осуществления эксплуатации, перечень которого содержится в приложении № 1 (Описание и технико-экономические показатели объекта соглашения) к существенным условиям, подлежащее передаче в собственность публичному партнеру после ввода в эксплуатацию объекта соглашения</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Заемные инвестиции</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заемные средства, которые могут быть привлечены частным партнером по соглашению(ям) с  Финансирующими организациями в целях исполнения принятых им обязательств по частичному финансированию проектирования и строительства, включающие в себя Основной долг</w:t>
            </w:r>
          </w:p>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Земельный участок</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земельный участок, указанный в приложении № 2 к существенным условиям</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Капитальный грант</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суммы денежных средств, выплачиваемые публичным партнером частному партнеру в целях финансирования части расходов на инвестиционном этапе, включая и строительство, и проектирование, в порядке, предусмотренном соглашением</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rPr>
                <w:rFonts w:ascii="Times New Roman" w:hAnsi="Times New Roman" w:cs="Times New Roman"/>
                <w:kern w:val="2"/>
                <w:sz w:val="28"/>
                <w:szCs w:val="28"/>
              </w:rPr>
            </w:pPr>
            <w:r>
              <w:rPr>
                <w:rFonts w:cs="Times New Roman" w:ascii="Times New Roman" w:hAnsi="Times New Roman"/>
                <w:kern w:val="2"/>
                <w:sz w:val="28"/>
                <w:szCs w:val="28"/>
              </w:rPr>
              <w:t xml:space="preserve">Оператор </w:t>
            </w:r>
          </w:p>
          <w:p>
            <w:pPr>
              <w:pStyle w:val="ListParagraph"/>
              <w:widowControl w:val="false"/>
              <w:spacing w:lineRule="auto" w:line="240" w:before="0" w:after="0"/>
              <w:ind w:left="0" w:hanging="0"/>
              <w:contextualSpacing w:val="false"/>
              <w:rPr>
                <w:rFonts w:ascii="Times New Roman" w:hAnsi="Times New Roman" w:cs="Times New Roman"/>
                <w:kern w:val="2"/>
                <w:sz w:val="28"/>
                <w:szCs w:val="28"/>
              </w:rPr>
            </w:pPr>
            <w:r>
              <w:rPr>
                <w:rFonts w:cs="Times New Roman" w:ascii="Times New Roman" w:hAnsi="Times New Roman"/>
                <w:kern w:val="2"/>
                <w:sz w:val="28"/>
                <w:szCs w:val="28"/>
              </w:rPr>
              <w:t>по эксплуатации</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государственное бюджетное учреждение здравоохранения Новосибирской области «Городская больница № 3», привлекаемое публичным партнером для исполнения обязательств по эксплуатации</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 xml:space="preserve">Оператор </w:t>
            </w:r>
          </w:p>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о техническому обслуживанию</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лицо (лица), привлекаемое (ые) частным партнером в соответствии с соглашением для исполнения обязательств по техническому обслуживанию</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сновной долг</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совокупный размер непогашенной задолженности частного партнера (фактической ссудной задолженности), полученной в соответствии с соглашением (ями) с Финансирующими организациями для финансирования затрат на исполнение обязательств по соглашению</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сновное оборудование</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оборудование, для функционирования которого необходимо выполнить комплекс мероприятий по сборке и установке конструкций и механизмов, а также работы по пусконаладке, перечень которого предусмотрен приложением № 1 к существенным условиям</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рямое соглашение</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соглашение, заключаемое между публичным партнером, частным партнером и Финансирующими организациями в соответствии с основными условиями, приведенными в соглашении</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Собственные инвестиции</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собственные средства частного партнера, предоставляемые его инвесторами в форме акционерных займов, субординированных облигаций, субординированного финансирования, мезонинных займов или иных квази-акционерных финансирований, в форме вкладов в уставный капитал частного партнера, путем формирования общего имущества простого товарищества, а также иных формах, в соответствии с законодательством, в целях исполнения принятых им обязательств по соглашению</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Финансовая модель</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систему плановых и отчетных показателей движения денежных средств (расходов и доходов) частного партнера в период срока соглашения, являющуюся неотъемлемой частью предложения о реализации проекта</w:t>
            </w:r>
          </w:p>
        </w:tc>
      </w:tr>
      <w:tr>
        <w:trPr/>
        <w:tc>
          <w:tcPr>
            <w:tcW w:w="564"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закрытие</w:t>
            </w:r>
          </w:p>
        </w:tc>
        <w:tc>
          <w:tcPr>
            <w:tcW w:w="6948" w:type="dxa"/>
            <w:tcBorders>
              <w:top w:val="single" w:sz="6" w:space="0" w:color="000000"/>
              <w:left w:val="single" w:sz="6" w:space="0" w:color="000000"/>
              <w:bottom w:val="single" w:sz="6"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выполнение сторонами условий, необходимых для обеспечения доступности Собственных инвестиций</w:t>
            </w:r>
          </w:p>
        </w:tc>
      </w:tr>
      <w:tr>
        <w:trPr/>
        <w:tc>
          <w:tcPr>
            <w:tcW w:w="564" w:type="dxa"/>
            <w:tcBorders>
              <w:top w:val="single" w:sz="6" w:space="0" w:color="000000"/>
              <w:left w:val="single" w:sz="4" w:space="0" w:color="000000"/>
              <w:bottom w:val="single" w:sz="4" w:space="0" w:color="000000"/>
              <w:right w:val="single" w:sz="6" w:space="0" w:color="000000"/>
            </w:tcBorders>
          </w:tcPr>
          <w:p>
            <w:pPr>
              <w:pStyle w:val="ListParagraph"/>
              <w:widowControl w:val="false"/>
              <w:numPr>
                <w:ilvl w:val="0"/>
                <w:numId w:val="4"/>
              </w:numPr>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02" w:type="dxa"/>
            <w:tcBorders>
              <w:top w:val="single" w:sz="6" w:space="0" w:color="000000"/>
              <w:left w:val="single" w:sz="6" w:space="0" w:color="000000"/>
              <w:bottom w:val="single" w:sz="4" w:space="0" w:color="000000"/>
              <w:right w:val="single" w:sz="6"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Финансирующие организации</w:t>
            </w:r>
          </w:p>
        </w:tc>
        <w:tc>
          <w:tcPr>
            <w:tcW w:w="6948" w:type="dxa"/>
            <w:tcBorders>
              <w:top w:val="single" w:sz="6" w:space="0" w:color="000000"/>
              <w:left w:val="single" w:sz="6"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банки и (или) иные организации, лиц, агентов Финансирующих организаций и (или) организаторов эмиссии, и (или) агентов владельцев облигаций (в зависимости от того, что применимо), предоставляющих частному партнеру заемное финансирование (включая кредиты, займы, выпуск облигаций или любые иные долговые инструменты), или связанное с таким договором соглашение о хеджировании процентных ставок или иное соглашение, заключаемое частным партнером в целях получения заемного финансирования для реализации проекта, на условиях возвратности, платности и срочности, в отношении которого соглашением предусматривается компенсация при расторжении</w:t>
            </w:r>
          </w:p>
        </w:tc>
      </w:tr>
    </w:tbl>
    <w:p>
      <w:pPr>
        <w:pStyle w:val="ListParagraph"/>
        <w:widowControl w:val="false"/>
        <w:spacing w:lineRule="auto" w:line="240" w:before="0" w:after="0"/>
        <w:ind w:left="0" w:hanging="0"/>
        <w:contextualSpacing w:val="false"/>
        <w:jc w:val="both"/>
        <w:rPr>
          <w:rFonts w:ascii="Times New Roman" w:hAnsi="Times New Roman" w:cs="Times New Roman"/>
          <w:kern w:val="2"/>
          <w:sz w:val="12"/>
          <w:szCs w:val="12"/>
        </w:rPr>
      </w:pPr>
      <w:r>
        <w:rPr>
          <w:rFonts w:cs="Times New Roman" w:ascii="Times New Roman" w:hAnsi="Times New Roman"/>
          <w:kern w:val="2"/>
          <w:sz w:val="12"/>
          <w:szCs w:val="12"/>
        </w:rPr>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Элементы соглашения о государственно-частном партнерстве, определяющие форму государственно-частного партнерства, а также обязательства сторон соглашения, вытекающие из этих элементов:</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элементами соглашения, по смыслу частей 2 и 3 статьи 6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Федеральный закон № 224-ФЗ), являютс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осуществление частным партнером проектирования объекта соглашения в сроки и порядке, установленные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осуществление частным партнером строительства объекта соглашения в сроки и порядке, установленные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 осуществление частным партнером частичного финансирования проектирования и строительства объекта соглашения за счет Собственных инвестиций и (или) Заемных инвестиций;</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 возникновение у частного партнера права собственности на объект соглашения при условии обременения объекта соглашения в соответствии с Федеральным законом № 224-ФЗ в сроки, предусмотренные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д) передача частным партнером права собственности на Дополнительное оборудование публичному партнеру в порядке и сроки, предусмотренные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е) осуществление частным партнером технического обслуживания объекта соглашения в соответствии с требованиями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ж) обеспечение публичным партнером эксплуатации в соответствии с требованиями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з) обеспечение публичным партнером частичного финансирования создания частным партнером объекта соглашения, а также финансирование его эксплуатации и (или) технического обслужива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и) наличие у частного партнера обязательства по передаче объекта соглашения в собственность публичного партнера в порядке и сроки, предусмотренные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 а также обязательства сторон по реализации соглашения в соответствии с этими значениям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значение критерия финансовой эффективности проект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NPVрр = 0,22 млн.,</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д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NPVpp — чистая приведенная стоимость проекта, в рублях;</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значение показателя сравнительного преимущества проект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Kvfm = 14,34%,</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д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Kvfm — коэффициент сравнения преимущества реализации проекта при заключении соглашения или государственного контракт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значение критерия социально-экономического эффекта от реализации проект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цели и задачи проекта соответствуют не менее чем одной цели и (или) задаче государственных программ Новосибирской области, а именно:</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цель проекта соответствует следующей цели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 обеспечение доступности и качества оказания медицинской помощи на территории Новосибирской област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реализация проекта способствует достижению следующих целей, предусмотренных подпунктом «а» пункта 3 и подпунктом «а» пункта 4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увеличение ожидаемой продолжительности здоровой жизни до 67 лет;</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снижение показателей смертности населения трудоспособного возраста (до 350 случаев на 100 тыс. насел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ликвидация кадрового дефицита в медицинских организациях, оказывающих первичную медико-санитарную помощь;</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охвата всех граждан профилактическими медицинскими осмотрами не реже одного раза в год;</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 задачи проекта соответствуют задачам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г) показатели проекта соответствуют значениям не менее чем двух целевых показателей государственных программ Новосибирской области, а именно разделу </w:t>
      </w:r>
      <w:r>
        <w:rPr>
          <w:rFonts w:cs="Times New Roman" w:ascii="Times New Roman" w:hAnsi="Times New Roman"/>
          <w:kern w:val="2"/>
          <w:sz w:val="28"/>
          <w:szCs w:val="28"/>
          <w:lang w:val="en-US"/>
        </w:rPr>
        <w:t>V</w:t>
      </w:r>
      <w:r>
        <w:rPr>
          <w:rFonts w:cs="Times New Roman" w:ascii="Times New Roman" w:hAnsi="Times New Roman"/>
          <w:kern w:val="2"/>
          <w:sz w:val="28"/>
          <w:szCs w:val="28"/>
        </w:rPr>
        <w:t xml:space="preserve"> приложения № 13 к государственной программе «Развитие здравоохранения Новосибирской области», утвержденной постановлением Правительства Новосибирской области от 07.05.2013 № 199-п:</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количество медицинский организаций, участвующих в создании и  тиражировании «Новой модели медицинской организации, оказывающей первичную медико-санитарную помощь» в количестве 70 единиц в 2022 году;</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ведение в эксплуатацию объектов строительства и реконструкции зданий и   сооружений медицинских организаций в количестве 201 единицы, с учетом строительства объектов в количестве 185 единиц и реконструкции объектов в количестве 16 единиц.</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4. Сведения об объекте соглашения, в том числе его технико-экономические показател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бъектом соглашения является совокупность движимого и недвижимого имущества, создаваемого в соответствии с соглашением, предназначенного для оказания первичной медико-санитарной помощи, состав и описание, в том числе технико-экономические показатели и характеристики которого указаны в приложении № 1 к существенным условия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5. Обязательство публичного партнера обеспечить предоставление частному партнеру предназначенного для осуществления деятельности, предусмотренной соглашением, земельного участка (земельных участков), срок заключения договора аренды такого земельного участка и размер арендной платы за такой земельный участок или порядок ее определ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для целей проектирования, строительства и технического обслуживания объекта соглашения публичный партнер предоставляет частному партнеру Земельный участок, принадлежащий публичному партнеру на праве собственности, свободный от обременений (кроме случаев наличия на нем инженерных и коммуникационных сетей, подлежащих выносу частным партнером в рамках подготовки территории), указанный в соглашении, необходимый для осуществления деятельности, предусмотренной соглашением, на праве аренды путем заключения договора аренды Земельного участк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договор аренды Земельного участка должен содержать условия, предусмотренные соглашением, и быть заключен сторонами не позднее 30 (тридцати) дней с даты заключения соглашения. Во избежание сомнений договор аренды Земельного участка одновременно является актом приема-передачи Земельного участка, в соответствии с которым публичный партнер передает, а частный партнер принимает Земельный участок;</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арендная плата за предоставляемый Земельный участок устанавливается в соответствии с нормативными правовыми актами Российской Федерации и постановлением Правительства Новосибирской области от 10.06.2015 № 218-п «Об установлении Порядка определения размера арендной платы за земельные участки, находящиеся в государственной собственности Новосибирской области и предоставленные в аренду без торгов» и будет составлять 0,1% (ноль целых одну десятую процента) от кадастровой стоимости Земельного участка в расчете на год.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не проводитс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4) арендная плата вносится частным партнером в порядке, предусмотренном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6. Срок и (или) порядок определения срока действия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соглашение вступает в силу с даты заключения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если соглашение не прекращается досрочно, срок действия соглашения составляет период, начинающийся с даты заключения соглашения и заканчивающийся через 10 (десять) лет и 6 (шесть) месяцев после даты заключения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этап Финансового закрытия начинается с даты заключения соглашения, составляет не более 180 (сто восемьдесят) дней и заканчивается подписанием акта о Финансовом закрыт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4) инвестиционный этап начинается с даты заключения соглашения, длится до даты приемки объекта и составляет не более чем 42 (сорок два) месяц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5) эксплуатационный этап начинается c даты начала эксплуатации и длится до даты прекращения действия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срок передачи объекта соглашения публичному партнеру – не позднее чем за 30 (тридцать) дней до даты прекращения действия соглашения в соответствии с требованиями соглашения. В случае досрочного прекращения соглашения объект соглашения подлежит передаче в собственность публичного партнера в соответствии с требованиями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7) соглашение также содержит иные сроки, соблюдение которых является обязательным для сторон.</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7. Условие и порядок возникновения права частной собственности на объект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в соответствии со статьей 8 Гражданского кодекса Российской Федерации и пунктом 4 части 2 статьи 6 Федерального закона № 224-ФЗ право собственности на объект соглашения возникает у частного партнера;</w:t>
      </w:r>
    </w:p>
    <w:p>
      <w:pPr>
        <w:pStyle w:val="ListParagraph"/>
        <w:widowControl w:val="false"/>
        <w:spacing w:lineRule="auto" w:line="240" w:before="0" w:after="0"/>
        <w:ind w:left="0" w:firstLine="567"/>
        <w:contextualSpacing w:val="false"/>
        <w:jc w:val="both"/>
        <w:rPr/>
      </w:pPr>
      <w:r>
        <w:rPr>
          <w:rFonts w:cs="Times New Roman" w:ascii="Times New Roman" w:hAnsi="Times New Roman"/>
          <w:kern w:val="2"/>
          <w:sz w:val="28"/>
          <w:szCs w:val="28"/>
        </w:rPr>
        <w:t>2) в соответствии с частью 2 статьи 8.1 Гражданского кодекса Российской Федерации условием возникновения права частной собственности частного партнера на объект соглашения является государственная регистрация права. Во  избежание сомнений положения о регистрации права, предусмотренные настоящей статьей, распространяют свое действие только на недвижимое имущество, входящее в состав объекта соглашения;</w:t>
      </w:r>
    </w:p>
    <w:p>
      <w:pPr>
        <w:pStyle w:val="ListParagraph"/>
        <w:widowControl w:val="false"/>
        <w:spacing w:lineRule="auto" w:line="240" w:before="0" w:after="0"/>
        <w:ind w:left="0" w:firstLine="567"/>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частный партнер обязан выполнить все необходимые действия, направленные на государственную регистрацию:</w:t>
      </w:r>
    </w:p>
    <w:p>
      <w:pPr>
        <w:pStyle w:val="ListParagraph"/>
        <w:widowControl w:val="false"/>
        <w:spacing w:lineRule="auto" w:line="240" w:before="0" w:after="0"/>
        <w:ind w:left="0" w:firstLine="567"/>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права собственности частного партнера на объект соглашения;</w:t>
      </w:r>
    </w:p>
    <w:p>
      <w:pPr>
        <w:pStyle w:val="ListParagraph"/>
        <w:widowControl w:val="false"/>
        <w:spacing w:lineRule="auto" w:line="240" w:before="0" w:after="0"/>
        <w:ind w:left="0" w:firstLine="567"/>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обременение объекта соглашения, предусмотренное в части 12 статьи 12 Федерального закона № 224-ФЗ;</w:t>
      </w:r>
    </w:p>
    <w:p>
      <w:pPr>
        <w:pStyle w:val="ListParagraph"/>
        <w:widowControl w:val="false"/>
        <w:spacing w:lineRule="auto" w:line="240" w:before="0" w:after="0"/>
        <w:ind w:left="0" w:firstLine="567"/>
        <w:contextualSpacing w:val="false"/>
        <w:jc w:val="both"/>
        <w:rPr/>
      </w:pPr>
      <w:r>
        <w:rPr>
          <w:rFonts w:cs="Times New Roman" w:ascii="Times New Roman" w:hAnsi="Times New Roman"/>
          <w:kern w:val="2"/>
          <w:sz w:val="28"/>
          <w:szCs w:val="28"/>
        </w:rPr>
        <w:t>4) соглашением предусмотрен следующий график исполнения обязательств, вытекающих из элемента соглашения, как возникновение у частного партнера права собственности на объект соглашения при условии обременения объекта соглашения в соответствии с Федеральным законом № 224-ФЗ:</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не позднее 1 (одного) рабочего дня с даты выдачи разрешения на ввод в  эксплуатацию частный партнер представляет публичному партнеру копию разрешения на ввод в эксплуатац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не позднее 5 (пяти) рабочих дней с даты постановки объекта соглашения на кадастровый учет частный партнер осуществляет все необходимые действия для регистрации права собственности частного партнера на объект соглашения (включая подачу в регистрирующий орган соответствующих документов);</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частный партнер обязан представить публичному партнеру подтверждение государственной регистрации в течение 10 (десяти) Рабочих дней с даты такой государственной регистрации. В качестве подтверждающих документов представляется выписка из единого государственного реестра недвижимости или иные документы, подтверждающие государственную регистрацию, предусмотренные законодательство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5) отчуждение частным партнером объекта соглашения до даты прекращения соглашения не допускается, за исключением замены частного партнера по соглашению в соответствии с действующим законодательство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6) частный партнер не вправе без предварительного письменного согласия публичного партнера обременять или иным способом распоряжаться объектом соглашения, кроме случаев передачи в аренду оператору по эксплуатации, а также иных случаев, прямо предусмотренных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8. Обязательства сторон соглашения обеспечить осуществление мероприятий по исполнению соглашения, в том числе исполнению обязательств, вытекающих из элементов соглашения, в соответствии с графиками осуществления каждого мероприятия в предусмотренные этими графиками сроки, а также порядок осуществления таких мероприятий:</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полномочия публичного партнера по исполнению обязательств по эксплуатации осуществляются Оператором по эксплуатац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стороны обязаны обеспечить осуществление мероприятий по исполнению соглашения на этапе Финансового закрытия в порядке и сроки, установленные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условия и порядок достижения Финансового закрытия определяются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4) обязательства сторон обеспечить осуществление мероприятий по исполнению соглашения на этапе проектирования, а также порядок и сроки осуществления таких мероприятий:</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для целей последующей разработки проектной документации частный партнер не позднее чем через 180 (сто восемьдесят) дней с даты заключения соглашения обязан за свой счет разработать и предоставить публичному партнеру для согласования задание на проектирование. Согласование Задания на проектирование осуществляется в соответствии с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в сроки, предусмотренные Графиком реализации инвестиционного этапа, в соответствии с Заданием на проектирование частный партнер разрабатывает проектную документацию и направляет такую документацию на согласование публичному партнеру. Проектная документация должна отвечать требованиям, предусмотренным законодательством и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 после получения согласования публичного партнера в отношении проектной документации частный партнер обязан обеспечить получение положительного заключения государственной экспертизы в отношении такой проектной документации не позднее срока, указанного в соглашен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 частный партнер самостоятельно и за свой счет обеспечивает проведение необходимых работ в соответствии с требованиями законодательства, которые требуются для разработки рабочей документации. Частный партнер вправе разрабатывать рабочую документацию поэтапно. Разработанная частным партнером рабочая документация должна соответствовать проектной документации и требованиям законодательств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5) обязательства сторон обеспечить осуществление мероприятий по исполнению соглашения на этапе строительства, а также порядок и сроки осуществления таких мероприятий:</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без ущерба для обязанности публичного партнера предоставить Земельный участок, свободный от обременений, частный партнер выполняет все мероприятия по подготовке территории в соответствии с проектной документацией, рабочей документацией и законодательством, за исключением освобождения Земельного участка от имущества, принадлежащего публичному партнеру (кроме инженерных и коммуникационных сетей, а также линейных объектов), если таковое будет находиться на подлежащем предоставлению Земельном участке. Выявление после заключения договора аренды земельного участка невозможности выноса (переустройства) сетей или невозможности технического подключения и присоединения, признается особым обстоятельством в соответствии с положениями соглашения об особых обстоятельствах;</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частный партнер вправе привлечь третье лицо в качестве подрядчика при  условии, что привлекаемый подрядчик соответствует требованиям, предусмотренным соглашением. Частный партнер несет ответственность перед публичным партнером за действия и бездействие подрядчика и (или)  субподрядчика как за свои собственные;</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в срок не позднее чем через 30 (тридцать) дней с даты получения положительного заключения государственной экспертизы в отношении проектной документации частный партнер обязан направить публичному партнеру проект графика строительства (с указанием ключевых этапов строительства, перечень которых будет согласован сторонами дополнительно) на согласование в соответствии в порядке, предусмотренном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 если стороны не согласовали иное, частный партнер не вправе приступать к исполнению обязательств по строительству до выполнения предварительных условий строительства, предусмотренных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д) на этапе строительства частный партнер обязан в сроки, предусмотренные Графиком реализации инвестиционного этапа, осуществить строительство объекта соглашения и обеспечить его оснащение Основным оборудованием и Дополнительным оборудованием. Во избежание сомнений создаваемый частным партнером объект соглашения должен соответствовать целям получения Оператором по эксплуатации лицензии на осуществление медицинской деятельности и целям эксплуатац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е) в течение строительства частный партнер обязан обеспечивать выполнение действий, предусмотренных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ж) частный партнер заключает договоры поставки в отношении оборудования в соответствии с требованиями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з) право собственности публичного партнера в отношении Дополнительного оборудования, входящего в состав объекта соглашения, возникает с момента подписания сторонами акта приема-передачи Дополнительного оборудования в порядке, предусмотренном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и) приемка объекта соглашения публичным партнером осуществляется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к) частный партнер обязан предоставить права владения и пользования в отношении объекта соглашения, включая Основное оборудование, являющееся конструктивной частью объекта соглашения, Оператору по эксплуатации на основании договора аренды объекта соглашения, содержащего все условия, предусмотренные соглашением, в течение 30 (тридцати) дней с даты государственной регистрации права собственности частного партнера на объект соглашения, но в любом случае не ранее проведения Оператором по эксплуатации процедуры закупки в соответствии с законодательством. Во избежание сомнений частный партнер вправе не передавать Оператору по эксплуатации права владения и пользования в отношении части помещений объекта соглашения, при условии, что данные помещения не превысят 600 (шестьсот) квадратных метров на каждые 10 000 (десять тысяч) квадратных метров объекта соглашения. Частный партнер вправе осуществлять на территории данных помещений деятельность, при условии, что указанная деятельность не противоречит целям эксплуатации, не препятствует эксплуатации и (или) иным образом не приводит к невозможности использования объекта соглашения для целей оказания медицинской помощи населению;</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л) публичный партнер обязан обеспечить предоставление прав владения и   пользования в отношении Дополнительного оборудования Оператору по эксплуатации в течение 15 (пятнадцати) дней со дня возникновения права собственности на него. Во избежание сомнений, сметная стоимость строительства в отношении Дополнительного оборудования определяется на основании заключения государственной экспертизы, а стоимость, по которой частный партнер закупает Дополнительное оборудование, перечисленное в таблице 2.6 приложения № 1 (Описание и технико-экономические показатели объекта соглашения) к   существенным условиям, определяется по итогам предусмотренных соглашением конкурентных закупочных процедур;</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м) частный партнер самостоятельно или с привлечением Оператора по  техническому обслуживанию обязуется в течение эксплуатационного этапа осуществлять техническое обслуживание, включающее мероприятия, направленные на поддержание объекта соглашения в технически исправном, безопасном, пригодном для эксплуатации состоянии, путем осуществления мероприятий, предусмотренных соглашением и регламентом технического обслужива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н) помимо выполнения обязанностей по техническому обслуживанию частный партнер вправе с предварительного согласия публичного партнера в соответствии с условиями соглашения в помещениях объекта соглашения, остающихся во владении и пользовании частного партнера при передаче по договору аренды объекта, а также при условии согласования с Оператором по эксплуатации в иных помещениях и территории объекта соглашения, осуществлять (с привлечением третьих лиц) коммерческую деятельность, не нарушающую требования к оказанию медицинской помощи, требования соглашения и не вступающую в конфликт с принципами здравоохранения, в соответствии с требованиями законодательства (включая, но не ограничиваясь: продажа товаров смешанного ассортимента, розничная торговля лекарственными препаратами и т.д.). Во избежание сомнений осуществление частным партнером указанной деятельности не должно противоречить целям эксплуатации и (или) препятствовать эксплуатац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 в срок не позднее чем через 10 (десять) рабочих дней с Даты начала эксплуатации частный партнер обязан направить публичному партнеру проект регламента технического обслуживания на согласование. Согласование и подписание регламента технического обслуживания осуществляется в порядке, предусмотренном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 публичный партнер гарантирует соблюдение Оператором по эксплуатации требований регламента технического обслужива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р) в течение эксплуатационного этапа публичный партнер обязан обеспечивать осуществление непрерывной эксплуатации, а также выполнение иных обязанностей в порядке, предусмотренном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9. Порядок и сроки возмещения расходов сторон соглашения, в том числе в случае его досрочного прекращ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публичный партнер обязан предоставить частному партнеру компенсацию при прекращении соглашения в соответствии с пунктом 8 части 2 статьи 12 Федерального закона № 224-ФЗ в объеме, порядке, сроках и на условиях, предусмотренных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частный партнер обязан предоставить публичному партнеру компенсацию при прекращении соглашения в соответствии с пунктом 8 части 2 статьи 12 Федерального закона № 224-ФЗ путем передачи публичному партнеру объекта соглашения в объеме, порядке, сроках и на условиях, предусмотренных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выплата компенсации при прекращении в случае прекращения соглашения по соглашению сторон осуществляется публичным партнером не позднее 180 (ста восьмидесяти) дней с даты прекращения действия соглашения. Выплата компенсации при прекращении в иных случаях осуществляется публичным партнером в сроки, установленные законодательством и решением суд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bookmarkStart w:id="0" w:name="_Ref53652914"/>
      <w:r>
        <w:rPr>
          <w:rFonts w:cs="Times New Roman" w:ascii="Times New Roman" w:hAnsi="Times New Roman"/>
          <w:kern w:val="2"/>
          <w:sz w:val="28"/>
          <w:szCs w:val="28"/>
        </w:rPr>
        <w:t>10. Способы обеспечения исполнения частным партнером обязательств по соглашению, размеры предоставляемого финансового обеспечения и срок, на который оно предоставляется:</w:t>
      </w:r>
      <w:bookmarkEnd w:id="0"/>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частный партнер обязан предоставить обеспечение исполнения обязательств по соглашению по своему усмотрению путем предоставления банковских гарантий, передачи публичному партнеру в залог прав частного партнера по договору банковского счета, страхования риска ответственности частного партнера за нарушение обязательств по соглашению, а именно:</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не позднее Даты заключения соглашения предоставить по своему усмотрению:</w:t>
      </w:r>
    </w:p>
    <w:p>
      <w:pPr>
        <w:pStyle w:val="ListParagraph"/>
        <w:widowControl w:val="false"/>
        <w:spacing w:lineRule="auto" w:line="240" w:before="0" w:after="0"/>
        <w:ind w:left="0" w:firstLine="708"/>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ервую банковскую гарантию в размере 69 090 000 (шестьдесят девять миллионов девяносто тысяч) рублей. Указанная банковская гарантия должна быть действительна с Даты заключения соглашения до Даты приемки объекта; </w:t>
      </w:r>
    </w:p>
    <w:p>
      <w:pPr>
        <w:pStyle w:val="ListParagraph"/>
        <w:widowControl w:val="false"/>
        <w:spacing w:lineRule="auto" w:line="240" w:before="0" w:after="0"/>
        <w:ind w:left="0" w:firstLine="708"/>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или надлежаще заверенные копии договора (полиса) страхования риска ответственности Частного партнера за нарушение обязательств по Соглашению на страховую сумму 69 090 000 (шестьдесят девять миллионов девяносто тысяч) рублей, сроком действия с даты получения первого транша Капитального гранта в   соответствии с Соглашением до Даты приемки объекта, где выгодоприобретателем указан Публичный партнер, и документа об оплате страховой премии в соответствии с порядком уплаты, предусмотренным таким договором (полисом); </w:t>
      </w:r>
    </w:p>
    <w:p>
      <w:pPr>
        <w:pStyle w:val="ListParagraph"/>
        <w:widowControl w:val="false"/>
        <w:spacing w:lineRule="auto" w:line="240" w:before="0" w:after="0"/>
        <w:ind w:left="0" w:firstLine="708"/>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или 2 (два) экземпляра договора залога имущественных прав по банковскому счету в твердой денежной сумме, согласно пункту 3 статьи 358.12 Гражданского кодекса РФ, в 69 090 000 (шестьдесят девять миллионов девяносто тысяч) рублей, сроком действия с даты получения первого транша Капитального гранта в соответствии с Соглашением до Даты приемки объекта, оформленных со стороны Частного партнера, с приложением выписки с указанного счета на текущую дату, и обеспечить нотариальное заверение такого договора с предоставлением в банк его копии, что подтверждается предоставлением Публичному партнеру расписки о принятии банком указанного договора залога имущественных прав по банковскому счету вместе с необходимой информацией (реквизитами) о Публичном партнере в качестве залогодержателя, при этом договором залога имущественных прав будет предусмотрено уменьшение размера твердой денежной суммы, в отношении которой заложены права залогодателя по договору банковского счета, соразмерно исполненной части обеспеченного залогом обязательства; </w:t>
      </w:r>
    </w:p>
    <w:p>
      <w:pPr>
        <w:pStyle w:val="ListParagraph"/>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 не позднее даты получения второго транша Капитального гранта в соответствии с Соглашением предоставить по своему усмотрению:</w:t>
      </w:r>
    </w:p>
    <w:p>
      <w:pPr>
        <w:pStyle w:val="ListParagraph"/>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Вторую банковскую гарантию в размере 130 910 000 (сто тридцать миллионов девятьсот десять тысяч) рублей. Указанная банковская гарантия должна быть действительна с даты получения второго транша Капитального гранта в соответствии с Соглашением до Даты приемки объекта; </w:t>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или надлежаще заверенные копии договора (полиса) страхования риска ответственности Частного партнера за нарушение обязательств по Соглашению на страховую сумму 130 910 000 (сто тридцать миллионов девятьсот десять тысяч) рублей, сроком действия с даты получения второго транша Капитального гранта в   соответствии с Соглашением до Даты приемки объекта, где выгодоприобретателем указан Публичный партнер, и документа об оплате страховой премии в соответствии с порядком уплаты, предусмотренным таким договором (полисом);</w:t>
      </w:r>
    </w:p>
    <w:p>
      <w:pPr>
        <w:pStyle w:val="ListParagraph"/>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или 2 (два) экземпляра договора залога имущественных прав по банковскому счету в твердой денежной сумме, согласно пункту 3 статьи 358.12 Гражданского кодекса РФ, в размере 130 910 000 (сто тридцать миллионов девятьсот десять тысяч) рублей, сроком действия с даты получения второго транша Капитального гранта в соответствии с Соглашением до Даты приемки объекта, оформленных со стороны Частного партнера, с приложением выписки с указанного счета на текущую дату, и обеспечить нотариальное заверение такого договора с предоставлением в банк его копии, что подтверждается предоставлением Публичному партнеру расписки о принятии банком указанного договора залога имущественных прав по банковскому счету вместе с необходимой информацией (реквизитами) о Публичном партнере в качестве залогодержателя, при этом договором залога имущественных прав будет предусмотрено уменьшение размера твердой денежной суммы, в отношении которой заложены права залогодателя по договору банковского счета, соразмерно исполненной части обеспеченного залогом обязательства; </w:t>
      </w:r>
    </w:p>
    <w:p>
      <w:pPr>
        <w:pStyle w:val="ListParagraph"/>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не позднее Даты приемки объекта предоставить по своему усмотрению:</w:t>
      </w:r>
    </w:p>
    <w:p>
      <w:pPr>
        <w:pStyle w:val="Normal"/>
        <w:spacing w:lineRule="auto" w:line="240" w:before="0" w:after="0"/>
        <w:ind w:firstLine="709"/>
        <w:jc w:val="both"/>
        <w:rPr/>
      </w:pPr>
      <w:r>
        <w:rPr>
          <w:rFonts w:cs="Times New Roman" w:ascii="Times New Roman" w:hAnsi="Times New Roman"/>
          <w:kern w:val="2"/>
          <w:sz w:val="28"/>
          <w:szCs w:val="28"/>
        </w:rPr>
        <w:t>Банковскую гарантию на Эксплуатационном этапе в размере 10 000 000 (десять миллионов) рублей. Указанная Банковская гарантия должна быть действительна с Даты приемки объекта до Даты прекращения действия соглашения;</w:t>
      </w:r>
    </w:p>
    <w:p>
      <w:pPr>
        <w:pStyle w:val="Normal"/>
        <w:spacing w:lineRule="auto" w:line="240" w:before="0" w:after="0"/>
        <w:ind w:firstLine="709"/>
        <w:jc w:val="both"/>
        <w:rPr/>
      </w:pPr>
      <w:r>
        <w:rPr>
          <w:rFonts w:cs="Times New Roman" w:ascii="Times New Roman" w:hAnsi="Times New Roman"/>
          <w:kern w:val="2"/>
          <w:sz w:val="28"/>
          <w:szCs w:val="28"/>
        </w:rPr>
        <w:t>или надлежаще заверенные копии договора (полиса) страхования риска ответственности Частного партнера за нарушение обязательств по Соглашению на Эксплуатационном этапе на страховую сумму 10 000 000 (десять миллионов) рублей, сроком действия с Даты приемки объекта до Даты прекращения действия соглашения, где выгодоприобретателем указан Публичный партнер, и документа об оплате страховой премии в соответствии с порядком уплаты, предусмотренным таким договором (полис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ли 2 (два) экземпляра договора залога имущественных прав по банковскому счету в твердой денежной сумме, согласно пункту 3 статьи 358.12 Гражданского кодекса РФ, в размере 10 000 000 (десять миллионов) рублей, сроком действия с Даты приемки объекта до Даты прекращения действия соглашения, оформленных со стороны Частного партнера, с приложением выписки с указанного счета на текущую дату, и обеспечить нотариальное заверение такого договора с предоставлением в банк его копии, что подтверждается предоставлением Публичному партнеру расписки о принятии банком указанного договора залога имущественных прав по банковскому счету вместе с необходимой информацией (реквизитами) о Публичном партнере в качестве залогодержателя, при этом договором залога имущественных прав будет предусмотрено уменьшение размера твердой денежной суммы, в отношении которой заложены права залогодателя по договору банковского счета соразмерно исполненной части обеспеченного залогом обязательств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формы способов обеспечения исполнения частным партнером обязательств по соглашению, указанные в пункте 1</w:t>
      </w:r>
      <w:r>
        <w:rPr>
          <w:rFonts w:cs="Times New Roman" w:ascii="Times New Roman" w:hAnsi="Times New Roman"/>
          <w:kern w:val="2"/>
          <w:sz w:val="28"/>
          <w:szCs w:val="28"/>
        </w:rPr>
        <w:fldChar w:fldCharType="begin"/>
      </w:r>
      <w:r>
        <w:rPr>
          <w:sz w:val="28"/>
          <w:kern w:val="2"/>
          <w:szCs w:val="28"/>
          <w:rFonts w:cs="Times New Roman" w:ascii="Times New Roman" w:hAnsi="Times New Roman"/>
        </w:rPr>
        <w:instrText xml:space="preserve"> REF _Ref53652914 \r \h </w:instrText>
      </w:r>
      <w:r>
        <w:rPr>
          <w:sz w:val="28"/>
          <w:kern w:val="2"/>
          <w:szCs w:val="28"/>
          <w:rFonts w:cs="Times New Roman" w:ascii="Times New Roman" w:hAnsi="Times New Roman"/>
        </w:rPr>
        <w:fldChar w:fldCharType="separate"/>
      </w:r>
      <w:r>
        <w:rPr>
          <w:sz w:val="28"/>
          <w:kern w:val="2"/>
          <w:szCs w:val="28"/>
          <w:rFonts w:cs="Times New Roman" w:ascii="Times New Roman" w:hAnsi="Times New Roman"/>
        </w:rPr>
      </w:r>
      <w:r>
        <w:rPr>
          <w:sz w:val="28"/>
          <w:kern w:val="2"/>
          <w:szCs w:val="28"/>
          <w:rFonts w:cs="Times New Roman" w:ascii="Times New Roman" w:hAnsi="Times New Roman"/>
        </w:rPr>
        <w:fldChar w:fldCharType="end"/>
      </w:r>
      <w:r>
        <w:rPr>
          <w:rFonts w:cs="Times New Roman" w:ascii="Times New Roman" w:hAnsi="Times New Roman"/>
          <w:kern w:val="2"/>
          <w:sz w:val="28"/>
          <w:szCs w:val="28"/>
        </w:rPr>
        <w:t xml:space="preserve"> существенных условий, должны соответствовать требованиям законодательства и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банковские гарантии (а равно как и иные формы способов обеспечения исполнения частным партнером обязательств по соглашению, указанные в пункте 1</w:t>
      </w:r>
      <w:r>
        <w:rPr>
          <w:rFonts w:cs="Times New Roman" w:ascii="Times New Roman" w:hAnsi="Times New Roman"/>
          <w:kern w:val="2"/>
          <w:sz w:val="28"/>
          <w:szCs w:val="28"/>
        </w:rPr>
        <w:fldChar w:fldCharType="begin"/>
      </w:r>
      <w:r>
        <w:rPr>
          <w:sz w:val="28"/>
          <w:kern w:val="2"/>
          <w:szCs w:val="28"/>
          <w:rFonts w:cs="Times New Roman" w:ascii="Times New Roman" w:hAnsi="Times New Roman"/>
        </w:rPr>
        <w:instrText xml:space="preserve"> REF _Ref53652914 \r \h </w:instrText>
      </w:r>
      <w:r>
        <w:rPr>
          <w:sz w:val="28"/>
          <w:kern w:val="2"/>
          <w:szCs w:val="28"/>
          <w:rFonts w:cs="Times New Roman" w:ascii="Times New Roman" w:hAnsi="Times New Roman"/>
        </w:rPr>
        <w:fldChar w:fldCharType="separate"/>
      </w:r>
      <w:r>
        <w:rPr>
          <w:sz w:val="28"/>
          <w:kern w:val="2"/>
          <w:szCs w:val="28"/>
          <w:rFonts w:cs="Times New Roman" w:ascii="Times New Roman" w:hAnsi="Times New Roman"/>
        </w:rPr>
      </w:r>
      <w:r>
        <w:rPr>
          <w:sz w:val="28"/>
          <w:kern w:val="2"/>
          <w:szCs w:val="28"/>
          <w:rFonts w:cs="Times New Roman" w:ascii="Times New Roman" w:hAnsi="Times New Roman"/>
        </w:rPr>
        <w:fldChar w:fldCharType="end"/>
      </w:r>
      <w:r>
        <w:rPr>
          <w:rFonts w:cs="Times New Roman" w:ascii="Times New Roman" w:hAnsi="Times New Roman"/>
          <w:kern w:val="2"/>
          <w:sz w:val="28"/>
          <w:szCs w:val="28"/>
        </w:rPr>
        <w:t xml:space="preserve"> существенных условий) должны отвечать следующим требования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соответствовать во всех существенных условиях формам, приведенным в соглашен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быть действительны в течение срока, равного или превышающего 360 (триста шестьдесят) дней с даты их вступления в силу, но при этом не более установленного соглашением общего срока действ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 быть составленными на русском языке; в случае если банковская гарантия будет также составлена на иностранном языке, то текст на русском языке должен иметь преимущественную силу;</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 xml:space="preserve">4) не позднее чем за 7 (семь) рабочих дней до наступления срока окончания действия каждой банковской гарантии частный партнер обязан предоставить публичному партнеру банковскую гарантию, дата вступления в силу которой не может быть позднее даты, следующей после окончания срока действия действующей банковской гарантии; </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ил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 xml:space="preserve">5) не позднее чем за 7 (семь) рабочих дней до наступления срока окончания действия каждого договора банковского счета договор банковского счета, дата вступления в силу которого не может быть позднее даты, следующей после окончания срока действия действующего договора банковского счета; </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ил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6) не позднее чем за 7 (семь) рабочих дней до наступления срока окончания действия каждого договора (полиса) страхования договор (полис) страхования, дата вступления в силу которого не может быть позднее даты, следующей после окончания срока действия действующего договора (полиса) страхова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7) публичный партнер обязуется не позднее 3 (трех) рабочих дней после получения соответствующей новой банковской гарантии вернуть частному партнеру предыдущую банковскую гарантию вместе с подписанным уполномоченным лицом публичного партнера письменным уведомлением об отказе от своих прав по данной банковской гарантии, выданным на имя банка, эмитировавшего предыдущую банковскую гарантию;</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8) основанием для предъявления требований по банковским гарантиям является нарушение частным партнером обязательств по выплате неустоек в соответствии с соглашением. Размер каждой банковской гарантии подлежит уменьшению на размер взысканной за ее счет неустойки в соответствии с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1. Обязательства сторон в связи с досрочным прекращением соглашения, обязательства сторон в связи с заменой частного партнера, в том числе обязательство частного партнера передать находящийся в его собственности объект соглашения публичному партнеру в случаях, предусмотренных законом и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соглашение прекращаетс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в дату истечения срока действ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досрочно до даты истечения срока действ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о соглашению сторон;</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о решению суд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порядок и основания досрочного прекращения соглашения определяются в соответствии с законодательством и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в случае досрочного прекращения соглашения частный партнер обязан в сроки, установл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выполнить демобилизацию и (или) консервацию объекта соглашения в порядке, предусмотренном соглашением (если применимо);</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убрать за свой счет с территории объекта соглашения и Земельного участка</w:t>
      </w:r>
      <w:bookmarkStart w:id="1" w:name="_GoBack"/>
      <w:bookmarkEnd w:id="1"/>
      <w:r>
        <w:rPr>
          <w:rFonts w:cs="Times New Roman" w:ascii="Times New Roman" w:hAnsi="Times New Roman"/>
          <w:kern w:val="2"/>
          <w:sz w:val="28"/>
          <w:szCs w:val="28"/>
        </w:rPr>
        <w:t xml:space="preserve"> все объекты, оборудование и материалы, которые не подлежат передаче публичному партнеру (если применимо);</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 передать право собственности на объект соглашения публичному партнеру;</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 осуществить иные мероприятия, предусмотренные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4) в случае досрочного прекращения соглашения публичный партнер обязан в сроки и в порядке, предусмотренном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выплатить частному партнеру компенсацию при прекращении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осуществить иные мероприятия, предусмотр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в случае досрочного прекращения соглашения частный партнер обязан в течение 5 (пяти) рабочих дней с даты предоставления компенсации при прекращении в полном объеме подать документы в государственные органы, уполномоченные на осуществление государственной регистрации права собственности публичного партнера на объект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частный партнер обязан представить публичному партнеру подтверждение государственной регистрации в течение 10 (десяти) рабочих дней с даты такой государственной регистрации. В качестве подтверждающих документов представляется выписка из единого государственного реестра недвижимости или иные документы, подтверждающие государственную регистрацию, предусмотренные законодательство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7) бремя содержания объекта соглашения в период времени, начинающийся с даты подписания акта передачи объекта соглашения публичному партнеру до даты государственной регистрации права собственности на объект соглашения, несет публичный партнер;</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8) в случае неисполнения или ненадлежащего исполнения частным партнером своих обязательств по соглашению, если такое неисполнение или ненадлежащее исполнение является соответственно основанием для прекращения соглашения по основаниям, относящимся к частному партнеру, может быть осуществлена замена частного партнера в порядке и на условиях, предусмотренных соглашением, Прямым соглашением и законодательство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2. Ответственность сторон соглашения в случае неисполнения или ненадлежащего исполнения обязательств по соглашен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если иное не предусмотрено соглашением, сторона обязана возместить стороне, претендующей на возмещение, в полном объеме реальный ущерб, понесенный ею вследствие неисполнения или ненадлежащего исполнения первой стороной своих обязанностей по соглашению (далее – возмещаемые убытки). В случае если за нарушение обязательств соглашением или законодательством будет установлена неустойка, то возмещаемые убытки уплачиваются в части, не покрытой неустойкой;</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сторона, претендующая на возмещение, обязана предпринять все разумные усилия для снижения размера возмещаемых убытков;</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3) порядок выплаты возмещения определяется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в случае допущения частным партнером нарушений, перечень которых предусмотрен соглашением, и при условии, что соответствующее нарушение не было исправлено в сроки, предусмотренные соглашением, частный партнер обязан уплатить публичному партнеру неустойку в размере и порядке, установленными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частный партнер несет перед публичным партнером ответственность за качество работ по строительству в течение 5 (пяти) лет с даты получения разрешения на ввод в эксплуатацию;</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6) в случае наступления обстоятельств, освобождающих сторону от ответственности, соответствующая сторона вправе не приступать к исполнению своих обязанностей или приостановить их исполнение при соблюдении требований соглашения. Перечень обстоятельств, исключающих ответственность сторон по соглашению, определяется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7) перечни и последствия наступления особых обстоятельств, а также обстоятельств непреодолимой силы определяются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3. Иные предусмотренные федеральными законами существенные услов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осуществление частным партнером частичного финансирования создания Объекта соглаш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частный партнер обязуется осуществлять частичное финансирование проектирования и строительства объекта соглашения за счет Собственных инвестиций и (или) Заемных инвестиций в объеме, предусмотренном Финансовой моделью;</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б) в случае принятия частным партнером решения о необходимости привлечения Заемных инвестиций частный партнер обязан обеспечить заключение соглашений о финансировании в порядке, сроки и на условиях, определенных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обеспечение публичным партнером частичного финансирования создания частным партнером объекта соглашения, а также финансирование его технического обслужива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публичный партнер обязан в срок до даты достижения Финансового закрытия обеспечить принятие нормативного правового акта Правительства Новосибирской области о предоставлении Капитального грант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совокупный размер Капитального гранта составляет 300 000 000 (триста миллионов) рублей в ценах соответствующих лет.</w:t>
      </w:r>
      <w:r>
        <w:rPr/>
        <w:t xml:space="preserve"> </w:t>
      </w:r>
      <w:r>
        <w:rPr>
          <w:rFonts w:cs="Times New Roman" w:ascii="Times New Roman" w:hAnsi="Times New Roman"/>
          <w:kern w:val="2"/>
          <w:sz w:val="28"/>
          <w:szCs w:val="28"/>
        </w:rPr>
        <w:t>Во избежание сомнений Капитальный грант выплачивается в целях финансирования части расходов на инвестиционном этапе, включая проектирование и строительство, без включения в состав таких расходов сумм НДС, в том числе предъявленных подрядчиком и (или) третьими лицами частному партнеру;</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 выплаты Капитального гранта производятся согласно графику, приведенному ниж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7450" w:type="dxa"/>
        <w:jc w:val="center"/>
        <w:tblInd w:w="0" w:type="dxa"/>
        <w:tblLayout w:type="fixed"/>
        <w:tblCellMar>
          <w:top w:w="0" w:type="dxa"/>
          <w:left w:w="108" w:type="dxa"/>
          <w:bottom w:w="0" w:type="dxa"/>
          <w:right w:w="108" w:type="dxa"/>
        </w:tblCellMar>
      </w:tblPr>
      <w:tblGrid>
        <w:gridCol w:w="782"/>
        <w:gridCol w:w="3334"/>
        <w:gridCol w:w="3334"/>
      </w:tblGrid>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п</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Период</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Капитальный грант, тыс. руб.</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2021</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69 0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2022</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30 9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2023</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00 0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ИТОГО</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pPr>
            <w:r>
              <w:rPr>
                <w:rFonts w:cs="Times New Roman" w:ascii="Times New Roman" w:hAnsi="Times New Roman"/>
                <w:kern w:val="2"/>
                <w:sz w:val="28"/>
                <w:szCs w:val="28"/>
              </w:rPr>
              <w:t>300 000</w:t>
            </w:r>
          </w:p>
        </w:tc>
      </w:tr>
    </w:tbl>
    <w:p>
      <w:pPr>
        <w:pStyle w:val="ListParagraph"/>
        <w:widowControl w:val="false"/>
        <w:spacing w:lineRule="auto" w:line="240" w:before="0" w:after="0"/>
        <w:ind w:left="0" w:firstLine="709"/>
        <w:contextualSpacing w:val="false"/>
        <w:jc w:val="both"/>
        <w:rPr>
          <w:rFonts w:ascii="Times New Roman" w:hAnsi="Times New Roman" w:cs="Times New Roman"/>
          <w:kern w:val="2"/>
          <w:sz w:val="12"/>
          <w:szCs w:val="12"/>
        </w:rPr>
      </w:pPr>
      <w:r>
        <w:rPr>
          <w:rFonts w:cs="Times New Roman" w:ascii="Times New Roman" w:hAnsi="Times New Roman"/>
          <w:kern w:val="2"/>
          <w:sz w:val="12"/>
          <w:szCs w:val="12"/>
        </w:rPr>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г) Капитальный грант предоставляется частному партнеру в целях частичного финансирования работ частного партнера согласно Графику реализации инвестиционного этапа. При этом выплата 2-го транша Капитального гранта в соответствующей части осуществляется в течение 10 (десяти) рабочих дней с даты согласования публичным партнером проектной документации. При  этом выплата 3-го транша Капитального гранта в соответствующей части осуществляется в течение 10 (десяти) рабочих дней с даты получения частным партнером разрешения на строительство, но не ранее 01.01.2023;</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д) публичный партнер обязуется, начиная с даты начала эксплуатации, направлять частному партнеру Возмещение путем предоставления субсидий в порядке и на условиях, предусмотренных законодательством и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е) Возмещение состоит из следующих составляющих:</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озмещение затрат на техническое обслуживани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возврата и обслуживания Заемных инвестиций и Собственных инвестиций;</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ж) выплата Возмещения осуществляется в порядке и сроки, установл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з) формулы и исходные данные для расчета Возмещения приведены в соглашении.</w:t>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sz w:val="28"/>
          <w:szCs w:val="28"/>
          <w:lang w:eastAsia="ru-RU"/>
        </w:rPr>
        <w:t>__________</w:t>
      </w:r>
    </w:p>
    <w:p>
      <w:pPr>
        <w:pStyle w:val="Normal"/>
        <w:widowControl w:val="false"/>
        <w:spacing w:lineRule="auto" w:line="240" w:before="0" w:after="0"/>
        <w:ind w:left="5670" w:hanging="0"/>
        <w:jc w:val="center"/>
        <w:rPr>
          <w:rFonts w:ascii="Times New Roman" w:hAnsi="Times New Roman" w:cs="Times New Roman"/>
          <w:kern w:val="2"/>
          <w:sz w:val="28"/>
          <w:szCs w:val="28"/>
        </w:rPr>
      </w:pPr>
      <w:r>
        <w:rPr>
          <w:rFonts w:cs="Times New Roman" w:ascii="Times New Roman" w:hAnsi="Times New Roman"/>
          <w:kern w:val="2"/>
          <w:sz w:val="28"/>
          <w:szCs w:val="28"/>
        </w:rPr>
        <w:t>ПРИЛОЖЕНИЕ № 1</w:t>
      </w:r>
    </w:p>
    <w:p>
      <w:pPr>
        <w:pStyle w:val="Normal"/>
        <w:widowControl w:val="false"/>
        <w:spacing w:lineRule="auto" w:line="240" w:before="0" w:after="0"/>
        <w:ind w:left="5670"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к существенным условиям соглашения о государственно-частном партнерстве в отношении проектирования, строительства, финансирования и технического обслуживания объекта </w:t>
      </w:r>
    </w:p>
    <w:p>
      <w:pPr>
        <w:pStyle w:val="Normal"/>
        <w:widowControl w:val="false"/>
        <w:spacing w:lineRule="auto" w:line="240" w:before="0" w:after="0"/>
        <w:ind w:left="5670"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для оказания первичной </w:t>
      </w:r>
    </w:p>
    <w:p>
      <w:pPr>
        <w:pStyle w:val="Normal"/>
        <w:widowControl w:val="false"/>
        <w:spacing w:lineRule="auto" w:line="240" w:before="0" w:after="0"/>
        <w:ind w:left="5670"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медико-санитарной помощи </w:t>
      </w:r>
    </w:p>
    <w:p>
      <w:pPr>
        <w:pStyle w:val="Normal"/>
        <w:widowControl w:val="false"/>
        <w:spacing w:lineRule="auto" w:line="240" w:before="0" w:after="0"/>
        <w:ind w:left="5670" w:hanging="0"/>
        <w:jc w:val="center"/>
        <w:rPr>
          <w:rFonts w:ascii="Times New Roman" w:hAnsi="Times New Roman" w:cs="Times New Roman"/>
          <w:b/>
          <w:b/>
          <w:kern w:val="2"/>
          <w:sz w:val="28"/>
          <w:szCs w:val="28"/>
        </w:rPr>
      </w:pPr>
      <w:r>
        <w:rPr>
          <w:rFonts w:cs="Times New Roman" w:ascii="Times New Roman" w:hAnsi="Times New Roman"/>
          <w:kern w:val="2"/>
          <w:sz w:val="28"/>
          <w:szCs w:val="28"/>
        </w:rPr>
        <w:t>в городе Новосибирске</w:t>
      </w:r>
    </w:p>
    <w:p>
      <w:pPr>
        <w:pStyle w:val="Normal"/>
        <w:widowControl w:val="false"/>
        <w:spacing w:lineRule="auto" w:line="240" w:before="0" w:after="0"/>
        <w:ind w:left="567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ind w:left="5670"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left="5670"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Описание и технико-экономические показатели объекта соглашения</w:t>
      </w:r>
    </w:p>
    <w:p>
      <w:pPr>
        <w:pStyle w:val="Normal"/>
        <w:widowControl w:val="false"/>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firstLine="709"/>
        <w:jc w:val="both"/>
        <w:rPr/>
      </w:pPr>
      <w:r>
        <w:rPr>
          <w:rFonts w:cs="Times New Roman" w:ascii="Times New Roman" w:hAnsi="Times New Roman"/>
          <w:kern w:val="2"/>
          <w:sz w:val="28"/>
          <w:szCs w:val="28"/>
        </w:rPr>
        <w:t>В настоящем приложении все термины и определения, использованные с заглавной буквы, имеют значение, данное указанным терминам и определениям в существенных условиях и соглашении.</w:t>
      </w:r>
    </w:p>
    <w:p>
      <w:pPr>
        <w:pStyle w:val="Normal"/>
        <w:widowControl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hanging="0"/>
        <w:contextualSpacing w:val="false"/>
        <w:jc w:val="center"/>
        <w:rPr/>
      </w:pPr>
      <w:r>
        <w:rPr>
          <w:rFonts w:cs="Times New Roman" w:ascii="Times New Roman" w:hAnsi="Times New Roman"/>
          <w:b/>
          <w:kern w:val="2"/>
          <w:sz w:val="28"/>
          <w:szCs w:val="28"/>
        </w:rPr>
        <w:t>1. Описание Объекта соглашения</w:t>
      </w:r>
    </w:p>
    <w:p>
      <w:pPr>
        <w:pStyle w:val="ListParagraph"/>
        <w:widowControl w:val="false"/>
        <w:spacing w:lineRule="auto" w:line="240" w:before="0" w:after="0"/>
        <w:ind w:left="0" w:hanging="0"/>
        <w:contextualSpacing w:val="false"/>
        <w:rPr>
          <w:rFonts w:ascii="Times New Roman" w:hAnsi="Times New Roman" w:cs="Times New Roman"/>
          <w:b/>
          <w:b/>
          <w:kern w:val="2"/>
          <w:sz w:val="24"/>
          <w:szCs w:val="24"/>
        </w:rPr>
      </w:pPr>
      <w:r>
        <w:rPr>
          <w:rFonts w:cs="Times New Roman" w:ascii="Times New Roman" w:hAnsi="Times New Roman"/>
          <w:b/>
          <w:kern w:val="2"/>
          <w:sz w:val="24"/>
          <w:szCs w:val="24"/>
        </w:rPr>
      </w:r>
    </w:p>
    <w:p>
      <w:pPr>
        <w:pStyle w:val="ListParagraph"/>
        <w:widowControl w:val="false"/>
        <w:numPr>
          <w:ilvl w:val="1"/>
          <w:numId w:val="1"/>
        </w:numPr>
        <w:spacing w:lineRule="auto" w:line="240" w:before="0" w:after="0"/>
        <w:ind w:left="0" w:firstLine="709"/>
        <w:contextualSpacing/>
        <w:jc w:val="both"/>
        <w:rPr/>
      </w:pPr>
      <w:r>
        <w:rPr>
          <w:rFonts w:cs="Times New Roman" w:ascii="Times New Roman" w:hAnsi="Times New Roman"/>
          <w:kern w:val="2"/>
          <w:sz w:val="28"/>
          <w:szCs w:val="28"/>
        </w:rPr>
        <w:t>Проектируемый объект здравоохранения предназначен для оказания первичной медико-санитарной помощи в плановой, неотложной форме взрослому и детскому населению в городе Новосибирске.</w:t>
      </w:r>
    </w:p>
    <w:p>
      <w:pPr>
        <w:pStyle w:val="ListParagraph"/>
        <w:widowControl w:val="false"/>
        <w:numPr>
          <w:ilvl w:val="1"/>
          <w:numId w:val="1"/>
        </w:numPr>
        <w:spacing w:lineRule="auto" w:line="240" w:before="0" w:after="0"/>
        <w:ind w:left="0" w:firstLine="709"/>
        <w:contextualSpacing/>
        <w:jc w:val="both"/>
        <w:rPr/>
      </w:pPr>
      <w:r>
        <w:rPr>
          <w:rFonts w:cs="Times New Roman" w:ascii="Times New Roman" w:hAnsi="Times New Roman"/>
          <w:kern w:val="2"/>
          <w:sz w:val="28"/>
          <w:szCs w:val="28"/>
        </w:rPr>
        <w:t xml:space="preserve">Основными задачами объекта здравоохранения являются: </w:t>
      </w:r>
    </w:p>
    <w:p>
      <w:pPr>
        <w:pStyle w:val="Normal"/>
        <w:widowControl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казание высококвалифицированной первичной медико-санитарной помощи гражданам, проживающим на территории, закрепленной за поликлиникой, в том числе в неотложной форме;</w:t>
      </w:r>
    </w:p>
    <w:p>
      <w:pPr>
        <w:pStyle w:val="Normal"/>
        <w:widowControl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широкое внедрение высоких медицинских технологий в практику; </w:t>
      </w:r>
    </w:p>
    <w:p>
      <w:pPr>
        <w:pStyle w:val="Normal"/>
        <w:widowControl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работка методических рекомендаций по оказанию амбулаторно-поликлинической помощи больным для врачей общей сети города;</w:t>
      </w:r>
    </w:p>
    <w:p>
      <w:pPr>
        <w:pStyle w:val="Normal"/>
        <w:widowControl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ие мероприятия по медицинской профилактике и медицинской реабилитации.</w:t>
      </w:r>
    </w:p>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widowControl w:val="false"/>
        <w:numPr>
          <w:ilvl w:val="0"/>
          <w:numId w:val="1"/>
        </w:numPr>
        <w:spacing w:lineRule="auto" w:line="240" w:before="0" w:after="0"/>
        <w:ind w:left="0" w:hanging="0"/>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t>Основные технико-экономические показатели Объекта соглашения</w:t>
      </w:r>
    </w:p>
    <w:p>
      <w:pPr>
        <w:pStyle w:val="Normal"/>
        <w:widowControl w:val="false"/>
        <w:spacing w:lineRule="auto" w:line="24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ListParagraph"/>
        <w:widowControl w:val="false"/>
        <w:numPr>
          <w:ilvl w:val="1"/>
          <w:numId w:val="1"/>
        </w:numPr>
        <w:spacing w:lineRule="auto" w:line="240" w:before="0" w:after="0"/>
        <w:ind w:left="0" w:hanging="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Основные технико-экономические показатели</w:t>
      </w:r>
    </w:p>
    <w:p>
      <w:pPr>
        <w:pStyle w:val="Normal"/>
        <w:widowControl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bl>
      <w:tblPr>
        <w:tblW w:w="9808" w:type="dxa"/>
        <w:jc w:val="left"/>
        <w:tblInd w:w="-5" w:type="dxa"/>
        <w:tblLayout w:type="fixed"/>
        <w:tblCellMar>
          <w:top w:w="0" w:type="dxa"/>
          <w:left w:w="108" w:type="dxa"/>
          <w:bottom w:w="0" w:type="dxa"/>
          <w:right w:w="108" w:type="dxa"/>
        </w:tblCellMar>
      </w:tblPr>
      <w:tblGrid>
        <w:gridCol w:w="4536"/>
        <w:gridCol w:w="5272"/>
      </w:tblGrid>
      <w:tr>
        <w:trPr>
          <w:trHeight w:val="1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 показа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пис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Наименование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kern w:val="2"/>
                <w:sz w:val="24"/>
                <w:szCs w:val="24"/>
              </w:rPr>
              <w:t>Поликлиника ГБ № 3</w:t>
            </w:r>
          </w:p>
        </w:tc>
      </w:tr>
      <w:tr>
        <w:trPr>
          <w:trHeight w:val="58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дрес</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Новосибирская область, </w:t>
            </w:r>
          </w:p>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 Новосибирск, ул. Мухачева</w:t>
            </w:r>
          </w:p>
        </w:tc>
      </w:tr>
      <w:tr>
        <w:trPr>
          <w:trHeight w:val="58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дастровый номер земельного участка</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54:35:092465:3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значение</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казание первичной медико-санитарной помощ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Режим работы </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вухсменный по 6 часов в смену 6 дней в неделю</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личество посещений в смену</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700</w:t>
            </w:r>
          </w:p>
        </w:tc>
      </w:tr>
    </w:tbl>
    <w:p>
      <w:pPr>
        <w:pStyle w:val="Normal"/>
        <w:widowControl w:val="false"/>
        <w:spacing w:lineRule="auto" w:line="240" w:before="0" w:after="0"/>
        <w:rPr>
          <w:rFonts w:ascii="Times New Roman" w:hAnsi="Times New Roman" w:cs="Times New Roman"/>
          <w:kern w:val="2"/>
          <w:sz w:val="12"/>
          <w:szCs w:val="12"/>
        </w:rPr>
      </w:pPr>
      <w:r>
        <w:rPr>
          <w:rFonts w:cs="Times New Roman" w:ascii="Times New Roman" w:hAnsi="Times New Roman"/>
          <w:kern w:val="2"/>
          <w:sz w:val="12"/>
          <w:szCs w:val="12"/>
        </w:rPr>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2.2. Размещение, проектирование, строительство и оборудование Объекта соглашения – в соответствии с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с проектированием и строительством надземного крытого перехода, соединяющего, создаваемый Объект соглашения и терапевтический корпус ГБУЗ НСО «Городская больница № 3» (г. Новосибирск, ул. Мухачева 5/4).</w:t>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2.3. Основной перечень помещений Объекта соглашения (уточняется после получения положительного заключения Государственной экспертизы в отношении Проектной документации):</w:t>
      </w:r>
    </w:p>
    <w:p>
      <w:pPr>
        <w:pStyle w:val="ListParagraph"/>
        <w:widowControl w:val="false"/>
        <w:spacing w:lineRule="auto" w:line="240" w:before="0" w:after="0"/>
        <w:ind w:left="0" w:hanging="0"/>
        <w:contextualSpacing/>
        <w:rPr>
          <w:rFonts w:ascii="Times New Roman" w:hAnsi="Times New Roman" w:cs="Times New Roman"/>
          <w:kern w:val="2"/>
          <w:sz w:val="24"/>
          <w:szCs w:val="24"/>
        </w:rPr>
      </w:pPr>
      <w:r>
        <w:rPr>
          <w:rFonts w:cs="Times New Roman" w:ascii="Times New Roman" w:hAnsi="Times New Roman"/>
          <w:kern w:val="2"/>
          <w:sz w:val="24"/>
          <w:szCs w:val="24"/>
        </w:rPr>
      </w:r>
    </w:p>
    <w:tbl>
      <w:tblPr>
        <w:tblW w:w="9921" w:type="dxa"/>
        <w:jc w:val="left"/>
        <w:tblInd w:w="-77" w:type="dxa"/>
        <w:tblLayout w:type="fixed"/>
        <w:tblCellMar>
          <w:top w:w="0" w:type="dxa"/>
          <w:left w:w="57" w:type="dxa"/>
          <w:bottom w:w="0" w:type="dxa"/>
          <w:right w:w="57" w:type="dxa"/>
        </w:tblCellMar>
      </w:tblPr>
      <w:tblGrid>
        <w:gridCol w:w="708"/>
        <w:gridCol w:w="1"/>
        <w:gridCol w:w="9198"/>
        <w:gridCol w:w="14"/>
      </w:tblGrid>
      <w:tr>
        <w:trPr>
          <w:trHeight w:val="113" w:hRule="atLeast"/>
        </w:trPr>
        <w:tc>
          <w:tcPr>
            <w:tcW w:w="9907"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я</w:t>
            </w:r>
          </w:p>
        </w:tc>
      </w:tr>
      <w:tr>
        <w:trPr>
          <w:trHeight w:val="113" w:hRule="atLeast"/>
        </w:trPr>
        <w:tc>
          <w:tcPr>
            <w:tcW w:w="9907"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Администраци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эпидемиолога</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главной медицинской сестры</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местителя главного врача по административно-хозяйственной части</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местителя главного врача по лечебной части</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нженеров программистов (4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едицинского статистика на (3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по охране труда и технике безопасности (1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лужбы ЧС и ГО (1 чел.*), Класс для занятий (10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едицинский архив</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рганизационно- методический кабинет (2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занятий с персоналом (10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ференц-зал на 100 человек</w:t>
            </w:r>
          </w:p>
        </w:tc>
      </w:tr>
      <w:tr>
        <w:trPr>
          <w:trHeight w:val="113" w:hRule="atLeast"/>
        </w:trPr>
        <w:tc>
          <w:tcPr>
            <w:tcW w:w="9907"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зрослая поликлиника</w:t>
            </w:r>
          </w:p>
        </w:tc>
      </w:tr>
      <w:tr>
        <w:trPr>
          <w:trHeight w:val="113" w:hRule="atLeast"/>
        </w:trPr>
        <w:tc>
          <w:tcPr>
            <w:tcW w:w="9907"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стибюльная группа помещений</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течный пункт</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течный пункт (льготные лекарства)</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течный склад</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стибюль с автоматической системой самозаписи</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для посетителей</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доврачебного приема</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неотложной помощи</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риема и регистрации анализов</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оформления и выдачи больничных листов (1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охраны с пожарным постом</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егистратура с картохранилищем и справочной (3 чел. рег-ра и 1 чел. спр-на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Call-центр (4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правочная (1 чел.*)</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1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иагностическ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УЗ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К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КГ с нагрузочными пробам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Э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функциональной диагности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для расшифровки ЭК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сследований функций внешнего дыхания с нагрузочными пробам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нейрофункциональных исследовани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холтеровского мониторирова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ицинской сестры отделени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невной стационар на 18 кое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временного хранения грязн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чист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2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4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4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4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4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ст медицинской 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уш</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уш</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полнительные помещ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сестры отдел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ая комнат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абинеты узких специалис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вукоизолирован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карди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невр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оториноларинг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офтальм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сихотерапев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ревмат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нфекционис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забора биоматери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эндокрин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психиатра-нар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забора мокрот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в/в инъек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в/м инъек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для внутрисуставных манипуляци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оториноларинг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офтальм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мн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дерматовенер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ицинской сестры отделени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тделение восстановительного леч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л для занятий ЛФК (10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УВЧ терапии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нгаляционной терапии с помещением медицинской (4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ануальной терапии (1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ассажа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рефлексотерапии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ветолечения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физиотерапев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лектролечения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обное помещение кабинета УВЧ тера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обное помещение кабинета светолеч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обное помещение кабинета электролеч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обработки иголо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стерилизации наконечник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здевалк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ицинской сестры отделени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тделение профилакти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едицинской профилакти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едицинской профилакти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пропаганды здорового образа жизн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централизованного учета диспансериза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ртотека прививочного кабине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ртотека учета диспансериза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вакцин</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едика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ививочный кабинет</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мотровой кабинет</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ерапевтическ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ерапевт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едика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едика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сестры-хозя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Хирургическ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он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ур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ортопеда-травмат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хирур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ртотек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едика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сестры-хозя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еревязочная гнойная (септиче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еревязочная чиста (асептиче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он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урологиче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здевалк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здевалк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ли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ли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ли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ли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гастроско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эндоско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а для раздева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ндоскопист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полнительные помещ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ординатор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гастроскопии (процедурная верхних отд. ЖКТ)</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kern w:val="2"/>
                <w:sz w:val="24"/>
                <w:szCs w:val="24"/>
              </w:rPr>
              <w:t>Моечная –дезинфекционная гастроско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kern w:val="2"/>
                <w:sz w:val="24"/>
                <w:szCs w:val="24"/>
              </w:rPr>
              <w:t>Кабинет колоноскопии – процедурная со сливом (сануз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хранени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ечная -дезинфекционная колоноскопии</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етская поликлиник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стибюльная группа помещени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течный пункт (льготные лекарств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течный склад</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стибюль с автоматической системой самозапис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посетителе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доврачебного прием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бора кров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нфекционис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чист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лясоч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риема и регистрации анализ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оформления больничных лис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неотложной помощ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охран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егистратура с картохранилищем и справоч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уз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уз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Фильтр-бокс</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Фильтр-бокс</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иагностическ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УЗ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К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КГ с нагрузочными пробам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Э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функциональной диагности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для расшифровки ЭК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сследований функций внешнего дыхания с нагрузочными пробам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нейрофункциональных исследовани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холтеровского мониторирова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ицинской сестры</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невной стационар на 6 кое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уш</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уш</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временного хранения грязн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чист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2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4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ст медицинской 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полнительные помещ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для отдыха родителе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для временного хранения оборудова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сестры отделени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тделение восстановительного леч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л для занятий ЛФК (5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УВЧ терапии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физиотерапев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нгаляционной терапии с помещением медицинской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ануальной терапии (1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ассажа на 2 стола (2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рефлексотерапии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ветолечения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электролечения (3 ч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обное помещение кабинета УВЧ тера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обное помещение кабинета светолеч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обное помещение кабинета электролеч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обработки иголо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стерилизации наконечник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здевалк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инструктора ЛФ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ицинской сестры</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тделение здорового ребенк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бора крови (венозно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бора крови (капиллярно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анитарного просвещения и гигиенического воспитания детей и родителе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картоте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кормления и взвешивания грудных дете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обучения уходу за новорожденным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хранения вакцин</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для прививо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для ревакцинации БЦЖ и туберкулинодиагности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Педиатрическ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вукоизолирован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оториноларинг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офтальм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 участковог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логопед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невр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едика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сестры-хозя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забора мокрот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в/в инъек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в/м инъек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оториноларинг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офтальм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мн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Хирургическ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детского уролога-андр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травматолога-ортопед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детского хирур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ртотек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едика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отдыха после опера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сестры-хозя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лая операцион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еревязочная гнойная (септиче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еревязочная чиста (асептиче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едоперацион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уролога-андр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ля посетителей (универс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люз</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гастроско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ечная – дезинфекционная гастроско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колоноскопии – процедурная со сливом(сануз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ечная- дезинфекционная колоноскоп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я для хранения уборочного инвентар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Школьно-дошкольн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едиатр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учета и подготовки документов на подростков (с картотеко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й ДШО</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Женская консультаци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стибюльная группа помещени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стибюль с автоматической системой самозапис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посетителе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забора анализов на гельминт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оформления и выдачи больничных листов (страховой сто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ст охран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егистратура со справочной (3 ок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универсальная кабин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невной стационар на 4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временного хранения грязн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чист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алата на 4 ко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ст медицинской 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узел</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амбур</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 детска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полнительные помещ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ая комнат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тделение женской консульта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ТГ плод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УЗ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УЗИ плод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акушера-гинеколога для детей и подростк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гинеколога-эндокринолог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врача психиатр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для взятия проб кров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для обучения по уходу за новорожденны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медико-генетического наблюд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профилактики и лечения не вынашивания беременност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регистра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старшей медсестр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едика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личной гигиены женщин</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групповых занятий на 7 челове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в/в инъек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в/м инъекц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ый кабинет с гинекологическим кресло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ый кабинет с гинекологическим кресло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ый кабинет с гинекологическим кресло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ый кабинет с гинекологическим кресло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ый кабинет с гинекологическим кресло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ый кабинет с гинекологическим кресло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здев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борна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Центральное стерилизационное отдел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иема и хранения нестерильных материал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зборки, мытья и сушки инстру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Чистая зо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паковочных материал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ый шлюз для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рильная зон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клад стерильных материал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Экспедицион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обработки тележе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хранения тележе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У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персонала ЦС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 ЦС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ведующий ЦСО</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одоподготовк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тделение лучевой диагности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рхи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нженер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заведующего отделением</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запасных часте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обработки результатов исследовани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управл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тери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смотров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рентгеноскопии (ПСШ, стойка снимков, штатив снимк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маммограф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хническ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управл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а для раздева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флюорографи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хническ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управл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а для раздевани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полнительные помещ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МРТ</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хническ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управл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а для раздева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цедурная КТ</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хническ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управл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а для раздевани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лужебно-бытовые помещ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ельев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персонала верхней одежд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персонала для домашней и рабочей одежд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персонала для домашней и рабочей одежды</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л с раздаточно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временного хранения отходов класса «Б»</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временного хранения отходов класса «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грязного бель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легковоспламеняющихся жидкостей</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озяйствен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ЛС</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М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дезинфицирующих средст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наркотических вещест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хранения списан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сестры-хозя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сестры-хозя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сестры-хозяйки</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едицинский архи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еч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обное помещение</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ая комна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клад ГО и ЧС</w:t>
            </w:r>
          </w:p>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терилизацион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еч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приема нестерильного материала и инструмент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сушки и выдачи материала и инструме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рилизационна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Экспресс-лаборатор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бинет лаборант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уборочного инвентар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Лаборантская экспресс-анализ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забора биоматери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териальна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ечная</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полнительные помещения</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часток утилизации отход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для накопления и временного хранения продезинфицированных и упакованных отходов класса Г</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хранения контейнеров, тележе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мойки и дезинфекции контейнеров, тележек</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приема временного хранения продезинфицированных и упакованных отходов класса Б</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установки для утилизации медицинских отход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kern w:val="2"/>
                <w:sz w:val="24"/>
                <w:szCs w:val="24"/>
              </w:rPr>
              <w:t>Помещение хранения предметов уборки и дез. раствор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довая инвентаря (склад расходных материал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установки пресс-компактор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мещение временного хранения обеззараженных отходов</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узел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ната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ардероб персонала</w:t>
            </w:r>
          </w:p>
        </w:tc>
      </w:tr>
      <w:tr>
        <w:trPr>
          <w:trHeight w:val="11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2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ушевая персонала</w:t>
            </w:r>
          </w:p>
        </w:tc>
      </w:tr>
      <w:tr>
        <w:trPr>
          <w:trHeight w:val="113" w:hRule="atLeast"/>
        </w:trPr>
        <w:tc>
          <w:tcPr>
            <w:tcW w:w="992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kern w:val="2"/>
                <w:sz w:val="24"/>
                <w:szCs w:val="24"/>
              </w:rPr>
              <w:t>*Количество персонала, принято в соответствии со штатным расписанием и/или в соответствии с рекомендациями главного врача.</w:t>
            </w:r>
          </w:p>
        </w:tc>
      </w:tr>
      <w:tr>
        <w:trPr>
          <w:trHeight w:val="113" w:hRule="atLeast"/>
        </w:trPr>
        <w:tc>
          <w:tcPr>
            <w:tcW w:w="9921"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kern w:val="2"/>
                <w:sz w:val="24"/>
                <w:szCs w:val="24"/>
              </w:rPr>
              <w:t>Общая площадь (с учетом коридоров, лифтов холлов и шахт, лестничных клеток, тамбуров, шлюзов и т.д.) не менее 10 553 кв. м (уточняется после получения положительного заключения государственной экспертизы в отношении проектной документации)</w:t>
            </w:r>
          </w:p>
        </w:tc>
      </w:tr>
    </w:tbl>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2.4. Основной перечень Основного оборудования Объекта соглашения (уточняется после получения положительного заключения Государственной экспертизы в отношении Проектной документации):</w:t>
      </w:r>
    </w:p>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922" w:type="dxa"/>
        <w:jc w:val="left"/>
        <w:tblInd w:w="-118" w:type="dxa"/>
        <w:tblLayout w:type="fixed"/>
        <w:tblCellMar>
          <w:top w:w="0" w:type="dxa"/>
          <w:left w:w="108" w:type="dxa"/>
          <w:bottom w:w="0" w:type="dxa"/>
          <w:right w:w="108" w:type="dxa"/>
        </w:tblCellMar>
      </w:tblPr>
      <w:tblGrid>
        <w:gridCol w:w="709"/>
        <w:gridCol w:w="9213"/>
      </w:tblGrid>
      <w:tr>
        <w:trPr>
          <w:trHeight w:val="113" w:hRule="atLeast"/>
        </w:trPr>
        <w:tc>
          <w:tcPr>
            <w:tcW w:w="709"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п/п</w:t>
            </w:r>
          </w:p>
        </w:tc>
        <w:tc>
          <w:tcPr>
            <w:tcW w:w="9213"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истемы водоснабжения и водоотведения, включая резервные системы, насосную станцию, систему очистки воды, внутренние водомерные узлы</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истема теплоснабжения с приборами коммерческого учета расхода теплоносителя</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истемы вентиляции и кондиционирования</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Противопожарный водопровод</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истема наружного пожаротушения</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истемы медицинских газов</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истема электроснабжения, включая резервные системы</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истемы сигнализации и связи</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СУ ИС</w:t>
            </w:r>
          </w:p>
        </w:tc>
      </w:tr>
      <w:tr>
        <w:trPr>
          <w:trHeight w:val="113"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921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орудование для обеспечения беспрепятственного доступа маломобильных групп населения</w:t>
            </w:r>
          </w:p>
        </w:tc>
      </w:tr>
      <w:tr>
        <w:trPr>
          <w:trHeight w:val="113" w:hRule="atLeast"/>
        </w:trPr>
        <w:tc>
          <w:tcPr>
            <w:tcW w:w="709"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9213"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kern w:val="2"/>
                <w:sz w:val="24"/>
                <w:szCs w:val="24"/>
              </w:rPr>
              <w:t>Медицинская информационно-аналитическая система (центр телематики и телекоммуникаций, в том числе электронная очередь, электронный документооборот)</w:t>
            </w:r>
          </w:p>
        </w:tc>
      </w:tr>
    </w:tbl>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widowControl w:val="false"/>
        <w:numPr>
          <w:ilvl w:val="1"/>
          <w:numId w:val="1"/>
        </w:numPr>
        <w:spacing w:lineRule="auto" w:line="240" w:before="0" w:after="0"/>
        <w:ind w:left="0" w:firstLine="709"/>
        <w:contextualSpacing/>
        <w:jc w:val="both"/>
        <w:rPr/>
      </w:pPr>
      <w:r>
        <w:rPr>
          <w:rFonts w:cs="Times New Roman" w:ascii="Times New Roman" w:hAnsi="Times New Roman"/>
          <w:kern w:val="2"/>
          <w:sz w:val="28"/>
          <w:szCs w:val="28"/>
        </w:rPr>
        <w:t> </w:t>
      </w:r>
      <w:r>
        <w:rPr>
          <w:rFonts w:cs="Times New Roman" w:ascii="Times New Roman" w:hAnsi="Times New Roman"/>
          <w:kern w:val="2"/>
          <w:sz w:val="28"/>
          <w:szCs w:val="28"/>
        </w:rPr>
        <w:t>Основной перечень Дополнительного оборудования Объекта соглашения (уточняется после получения положительного заключения Государственной экспертизы в отношении Проектной документации); сметная стоимость строительства в отношении Дополнительного оборудования определяется на основании заключения Государственной экспертизы:</w:t>
      </w:r>
    </w:p>
    <w:p>
      <w:pPr>
        <w:pStyle w:val="ListParagraph"/>
        <w:widowControl w:val="false"/>
        <w:spacing w:lineRule="auto" w:line="240" w:before="0" w:after="0"/>
        <w:ind w:left="709"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918" w:type="dxa"/>
        <w:jc w:val="left"/>
        <w:tblInd w:w="-20" w:type="dxa"/>
        <w:tblLayout w:type="fixed"/>
        <w:tblCellMar>
          <w:top w:w="0" w:type="dxa"/>
          <w:left w:w="10" w:type="dxa"/>
          <w:bottom w:w="0" w:type="dxa"/>
          <w:right w:w="10" w:type="dxa"/>
        </w:tblCellMar>
      </w:tblPr>
      <w:tblGrid>
        <w:gridCol w:w="758"/>
        <w:gridCol w:w="15"/>
        <w:gridCol w:w="6928"/>
        <w:gridCol w:w="11"/>
        <w:gridCol w:w="2195"/>
        <w:gridCol w:w="11"/>
      </w:tblGrid>
      <w:tr>
        <w:trPr>
          <w:trHeight w:val="113" w:hRule="atLeast"/>
        </w:trPr>
        <w:tc>
          <w:tcPr>
            <w:tcW w:w="773"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п/п</w:t>
            </w:r>
          </w:p>
        </w:tc>
        <w:tc>
          <w:tcPr>
            <w:tcW w:w="693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w:t>
            </w:r>
          </w:p>
        </w:tc>
        <w:tc>
          <w:tcPr>
            <w:tcW w:w="2206"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ол-во, шт.</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электрохирургический высокочастот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для автоматической регистрац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для гальванизации и электрофорез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для исследования функций внешнего дыхани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светотерап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УВЧ</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ультразвуков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лный Холте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течный шкаф закрыт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спиратор медицинский хирургиче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ак для грязного бель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анкетка без спинк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анкетка трехсекцион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анна моечная двойная 1200х700х850м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сы для новорожденн^1х</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сы медицинские электронны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5</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шалка напольная офис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трина аптеч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трина-прилавок холоди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ладильная доск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иван двухмест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испенсер для жидкост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еркало (габ. 300х500)</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еркало стеклянное атравматично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онт вытяжной пристенный 800*800*450 м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мера (ультрафиолетовая) для хранения стерильных инструментов и материал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ипятильник (насто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пан вакуум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пан О2</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лапан сжатого воздуха 5 ба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врики для физиотерапии и реабилитац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плекс рентгеновский диагностический на 3 рабочих мест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пьютер персон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пьютерный электроэнцефалограф</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соль медицинская настенная на 1 место</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соль настенная в малую операционную</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ейнер внутрикорпусный 240 л для отходов класса 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ейнер внутрикорпусный 240 л для отходов класса Б</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ейнер для ртутных ламп 1300х300х580м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фемашин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ан поливоч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есло гинекологическо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есло гинекологическое электромеханическо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есло офисное без подлокотник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есло офисное подъёмно-поворотное с подлокотника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есло физиотерапевтическо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овать функциональ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ушетка медицинская смотров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ушетка физиотерапевтическ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нипуляционный стол</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еханический тонометр с фонендоскопо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ешок дыхательный реанимационный Амбу</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ини-кухня (мебель для комнаты персонал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егистратор поверхностных электромиограм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йка хирургическая двухсекционная оптическ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йка хирургическая на одно рабочее место</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ФУ А4</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ячи гимнастические большого размер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пробных очковых линз средн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егатоскоп общего назначени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блучатель бактерицидный настенный открытого тип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pPr>
            <w:r>
              <w:rPr>
                <w:rFonts w:cs="Times New Roman" w:ascii="Times New Roman" w:hAnsi="Times New Roman"/>
                <w:kern w:val="2"/>
                <w:sz w:val="24"/>
                <w:szCs w:val="24"/>
              </w:rPr>
              <w:t>Облучатель-рециркулятор бактерицидный закрытого типа для помещений II-V категор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2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ечь микроволнов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литка электрическая настоль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весная консоль для фитболов и гимнастических коврик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огреватель детских смесе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судомоечная машин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илавок кассовый аптеч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втоматический проектор знаков с принадлежностя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еанимационный чемодан</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остомер электрон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ый набор 1: диспенсер для жидкого мыла, диспенсер для бумажных полотенец, урна педаль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итарный набор 2: зеркало, диспенсер локтевой для жидкого мыла, диспенсер для бумажных полотенец, урна педаль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ветильник насто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5</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ветильник хирургический двухкупо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ветильник хирургический однокупо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ветильник хирургический передвижн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ейфовый шкаф для хранения наркотических средст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лив больнич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ллаж нерж-сталь 1000х500х2000, 4 полк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pPr>
            <w:r>
              <w:rPr>
                <w:rFonts w:cs="Times New Roman" w:ascii="Times New Roman" w:hAnsi="Times New Roman"/>
                <w:kern w:val="2"/>
                <w:sz w:val="24"/>
                <w:szCs w:val="24"/>
              </w:rPr>
              <w:t>Стеллаж нерж-сталь 1500х600х1850, 4 полк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ллаж нерж-сталь 900х500х1850, 4 полк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ллаж открытый 1200х500х1750, 3 полк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рилизатор воздуш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рилизатор паров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йка регистратор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йка с атравматичными гантеля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медицинский палатный с комплектом стульев на 4 мест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для операций на рук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для сбора отходов 1200х700х850</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журн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компьютерный с тумб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5</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лаборатор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лабораторный с мойк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рабочий с одной тумб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массаж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медицин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операцион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пелен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перевязоч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spacing w:val="-12"/>
                <w:kern w:val="2"/>
                <w:sz w:val="24"/>
                <w:szCs w:val="24"/>
              </w:rPr>
            </w:pPr>
            <w:r>
              <w:rPr>
                <w:rFonts w:cs="Times New Roman" w:ascii="Times New Roman" w:hAnsi="Times New Roman"/>
                <w:spacing w:val="-12"/>
                <w:kern w:val="2"/>
                <w:sz w:val="24"/>
                <w:szCs w:val="24"/>
              </w:rPr>
              <w:t>Стол производственный из нерж- стали с мойкой и рабочей поверхностью</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производственный пристенный из нерж. стал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ик инструмент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ик манипуляцион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ул медицинский для пациент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абурет медицинский без подлокотник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pPr>
            <w:r>
              <w:rPr>
                <w:rFonts w:cs="Times New Roman" w:ascii="Times New Roman" w:hAnsi="Times New Roman"/>
                <w:kern w:val="2"/>
                <w:sz w:val="24"/>
                <w:szCs w:val="24"/>
              </w:rPr>
              <w:t>Телевизор диаг – 32 дюйм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лежка для грязного бель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лежка для уборки помещен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spacing w:val="-2"/>
                <w:kern w:val="2"/>
                <w:sz w:val="24"/>
                <w:szCs w:val="24"/>
              </w:rPr>
            </w:pPr>
            <w:r>
              <w:rPr>
                <w:rFonts w:cs="Times New Roman" w:ascii="Times New Roman" w:hAnsi="Times New Roman"/>
                <w:spacing w:val="-2"/>
                <w:kern w:val="2"/>
                <w:sz w:val="24"/>
                <w:szCs w:val="24"/>
              </w:rPr>
              <w:t>Тележка металлическая на колесах (с гимнастическими снаряда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лефон-ВБСХ</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ермометр медицин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рап</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умба медицинская 400х600х660м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умба медицинская двустворчатая с полкой 810х600х900м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умба медицинская прикроватная с поворотным столико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умба медицинская с мойкой и локтевым смесителе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умба прикроватная металлическ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умба-гипсоотстойник с крышк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льтразвуковой ингалятор (небулайзе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льтрафиолетовая камер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мывальник фаянсов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нитаз с функцией бид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тюг</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тяжеляющая манжет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ФЕН</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Холодильник бытовой двухкамер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Холодильник фармацевтический с металлической дверью и замком,400 л</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Центральное табло управления очередью</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Щелевая лампа с принадлежностя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Чайник электриче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Часы настольные процедурны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ведская скамь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ведская стенк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вейная машин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ирма медицинск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ирма трехсекцион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вытяжн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для лабораторной посуды</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для одежды</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для уборочного инвентар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медицинский деревянный, с полка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spacing w:val="-8"/>
                <w:kern w:val="2"/>
                <w:sz w:val="24"/>
                <w:szCs w:val="24"/>
              </w:rPr>
            </w:pPr>
            <w:r>
              <w:rPr>
                <w:rFonts w:cs="Times New Roman" w:ascii="Times New Roman" w:hAnsi="Times New Roman"/>
                <w:spacing w:val="-8"/>
                <w:kern w:val="2"/>
                <w:sz w:val="24"/>
                <w:szCs w:val="24"/>
              </w:rPr>
              <w:t>Шкаф медицинский для инструментов одностворчатый металличе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медицинский металлический для наркотик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медицинский металличе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0</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spacing w:val="-10"/>
                <w:kern w:val="2"/>
                <w:sz w:val="24"/>
                <w:szCs w:val="24"/>
              </w:rPr>
            </w:pPr>
            <w:r>
              <w:rPr>
                <w:rFonts w:cs="Times New Roman" w:ascii="Times New Roman" w:hAnsi="Times New Roman"/>
                <w:spacing w:val="-10"/>
                <w:kern w:val="2"/>
                <w:sz w:val="24"/>
                <w:szCs w:val="24"/>
              </w:rPr>
              <w:t>Шкаф медицинский металлический двухсекционный для медикамент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медицинский, двухстворчатый, для одежды</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стеллаж</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5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татив для вливан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Электрокардиограф</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Экран для проектор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рдиотокография (КТГ) плод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тавка для тазов в комплекте с тазом из нержавеющей стали МСК 5305-01</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ска для проведения совещан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йка односекционная металлическ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приставной для совещан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втоматический пневмотономет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коподъемник</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корасширитель</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иагностическая офтальмологическая универсальная трехзеркальная линза для офтальмоскоп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диагностических офтальмологических линз для непрямой офтальмоскоп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для промывания слезн^1х путе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фтальмологический фонарик</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фтальмоскоп с зарядным устройство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онометр аппланационный Маклаков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Щелевая лампа с принадлежностя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удиомет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аллон для продувания ушей с запасными олива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оронка Зигл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плект инструментов для осмотра ЛОР-орган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ресло вращающееся (Баран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Лупа бинокуляр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для трахеотомии с трахеостомическими трубка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spacing w:val="-12"/>
                <w:kern w:val="2"/>
                <w:sz w:val="24"/>
                <w:szCs w:val="24"/>
              </w:rPr>
            </w:pPr>
            <w:r>
              <w:rPr>
                <w:rFonts w:cs="Times New Roman" w:ascii="Times New Roman" w:hAnsi="Times New Roman"/>
                <w:spacing w:val="-12"/>
                <w:kern w:val="2"/>
                <w:sz w:val="24"/>
                <w:szCs w:val="24"/>
              </w:rPr>
              <w:t>Набор инструментов для диагностики и хирургии в оториноларинголог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инструментов для удаления инородных тел ЛОР-орган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камертонов медицинских</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светитель налоб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канер ультразвуковой для носовых пазух (эхосинускоп)</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кладка с педикулоцидными средствам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течка экстренной профилактики парентерального инфекц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кладка для оказания помощи при анафилактическом шок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Языкодержатель</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кладка универсальная для забора материала от людей и из объектов окружающей среды для исследования на особо опасные инфекционные болезни</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пахучих веществ для исследования функций обонятельного анализатора</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еврологический молоточек</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Холодильник фармацевтический малогабаритный с металлической дверью и замком 140 л</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для экспресс определения международного нормализованного отношения портативный</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антиметровая лента</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екундомер</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Фонендоскоп</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Экспресс анализатор кардиомаркеров портативный</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изатор глюкозы в крови (глюкометр), экспресс-анализатор портативный</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меритель пиковой скорости выдоха (пикфлоуметр) со сменными мундштуками</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нструменты и оборудование для оказания экстренной помощи</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Лупа ручная</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ульсоксиметр (оксиметр пульсовой)</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лый хирургический набор</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патель</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для мойки, дезинфекции и стерилизации жесткого и гибкого эндоскопического оборудования и медицинской оптики</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сточник света для эндоскопической аппаратуры с световодом</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инструментов для гибкой цистоскопии</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инструментов для жесткой цистоскопии</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уретральных бужей (жестких)</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уретральных бужей (мягких)</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гломер складной</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ина для фиксации кисти и пальцев</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ина проволочная для верхних и нижних конечностей</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ина транспортная для нижних конечносте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экспериментально-психологических и тренинговых материалов</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ульсоксиметр (оксиметр пульсово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иктофон</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врача-педиатра участкового</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втокла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изатор автоматический биохимиче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изатор газов крови и электролит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изатор гематологиче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изатор глюкозы</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изатор моч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шина моечно-дезинфицирующ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икроскоп настольный бинокуляр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магнитов</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тоскоп, оториноскоп</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чки защитны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дон стальной сантехниче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ибор для регистрации отоакустической эмисси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интер лазер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бочее место врача-оториноларинголог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бочее место офтальмолог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ектоскоп смотровой РЕ-ВС-3-1</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еллаж нерж-сталь 900х500х1850, 4 полк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мотровое кресло проктолога</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льтразвуковая мойка с полной оснасткой и аксессуарами для очистки эндоскопического оборудовани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Центрифуга лабораторна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Экзофтальмомет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втоматический перимет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втоматический рефрактомет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инокулярный офтальмоскоп для обратной офтальмоскопии с налобной фиксацией</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екорасширители для новорожденных</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гастроскоп HD 1</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гастроскоп HD 2</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гастроскоп терапевтический (двухкан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гастроскоп трансназ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дуоденоскоп</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колоноскоп HD 1</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колоноскоп HD 2</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колоноскоп HD 3</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колоноскоп HD 4</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колоноскоп терапевтический (двухкан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ониоскоп</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иоптриметр</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ссовый аппарат</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Набор скиаскопических линеек</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фтальмоскоп зеркаль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ставка для тазов в комплекте с тазом из нержавеющей стали</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йка эндоскопическая с силовым блоком</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аблицы для определения цветоощущения</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стройство для сушки и хранения в асептических условиях гибких эндоскопов</w:t>
            </w:r>
          </w:p>
        </w:tc>
        <w:tc>
          <w:tcPr>
            <w:tcW w:w="220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Цветотест четырехточеч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медицински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Электрический офтальмоскоп стационарный</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Шкаф медицинский, одностворчатый, для одежды</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6</w:t>
            </w:r>
          </w:p>
        </w:tc>
      </w:tr>
      <w:tr>
        <w:trPr>
          <w:trHeight w:val="113" w:hRule="atLeast"/>
        </w:trPr>
        <w:tc>
          <w:tcPr>
            <w:tcW w:w="773" w:type="dxa"/>
            <w:gridSpan w:val="2"/>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39"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Экспериментально-психологические методики лицензионные</w:t>
            </w:r>
          </w:p>
        </w:tc>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r>
      <w:tr>
        <w:trPr>
          <w:trHeight w:val="113" w:hRule="atLeast"/>
        </w:trPr>
        <w:tc>
          <w:tcPr>
            <w:tcW w:w="990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полнение к перечню оборудования в разрезе дополнительных помещений/отделений:</w:t>
            </w:r>
          </w:p>
        </w:tc>
      </w:tr>
      <w:tr>
        <w:trPr>
          <w:trHeight w:val="113" w:hRule="atLeast"/>
        </w:trPr>
        <w:tc>
          <w:tcPr>
            <w:tcW w:w="990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зрослая поликлиника</w:t>
            </w:r>
          </w:p>
        </w:tc>
      </w:tr>
      <w:tr>
        <w:trPr>
          <w:trHeight w:val="113" w:hRule="atLeast"/>
        </w:trPr>
        <w:tc>
          <w:tcPr>
            <w:tcW w:w="990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Хирургическое отделение</w:t>
            </w:r>
          </w:p>
        </w:tc>
      </w:tr>
      <w:tr>
        <w:trPr>
          <w:trHeight w:val="113" w:hRule="atLeast"/>
        </w:trPr>
        <w:tc>
          <w:tcPr>
            <w:tcW w:w="758"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3"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перевязочный на колесах с электрической регулировкой высоты</w:t>
            </w:r>
          </w:p>
        </w:tc>
        <w:tc>
          <w:tcPr>
            <w:tcW w:w="22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58" w:type="dxa"/>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3"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ветильник медицинский мобильный</w:t>
            </w:r>
          </w:p>
        </w:tc>
        <w:tc>
          <w:tcPr>
            <w:tcW w:w="22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58"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3"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информационная система для эндоскопических исследований (гастроскопия)</w:t>
            </w:r>
          </w:p>
        </w:tc>
        <w:tc>
          <w:tcPr>
            <w:tcW w:w="22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58"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3"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шина моечно-дезинфицирующая для жестких и гибких эндоскопов</w:t>
            </w:r>
          </w:p>
        </w:tc>
        <w:tc>
          <w:tcPr>
            <w:tcW w:w="22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113" w:hRule="atLeast"/>
        </w:trPr>
        <w:tc>
          <w:tcPr>
            <w:tcW w:w="758" w:type="dxa"/>
            <w:tcBorders>
              <w:top w:val="single" w:sz="6" w:space="0" w:color="000000"/>
              <w:left w:val="single" w:sz="4" w:space="0" w:color="000000"/>
              <w:bottom w:val="single" w:sz="6" w:space="0" w:color="000000"/>
              <w:right w:val="single" w:sz="6" w:space="0" w:color="000000"/>
            </w:tcBorders>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3"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идеоинформационная система для эндоскопических исследований (колоноскопия)</w:t>
            </w:r>
          </w:p>
        </w:tc>
        <w:tc>
          <w:tcPr>
            <w:tcW w:w="22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758" w:type="dxa"/>
            <w:tcBorders>
              <w:top w:val="single" w:sz="6" w:space="0" w:color="000000"/>
              <w:left w:val="single" w:sz="4" w:space="0" w:color="000000"/>
              <w:bottom w:val="single" w:sz="6"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3"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тол операционный универсальный</w:t>
            </w:r>
          </w:p>
        </w:tc>
        <w:tc>
          <w:tcPr>
            <w:tcW w:w="220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113" w:hRule="atLeast"/>
        </w:trPr>
        <w:tc>
          <w:tcPr>
            <w:tcW w:w="9907"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Центральное стерилизационное отделение</w:t>
            </w:r>
          </w:p>
        </w:tc>
      </w:tr>
      <w:tr>
        <w:trPr>
          <w:trHeight w:val="113" w:hRule="atLeast"/>
        </w:trPr>
        <w:tc>
          <w:tcPr>
            <w:tcW w:w="758" w:type="dxa"/>
            <w:tcBorders>
              <w:top w:val="single" w:sz="6" w:space="0" w:color="000000"/>
              <w:left w:val="single" w:sz="4" w:space="0" w:color="000000"/>
              <w:bottom w:val="single" w:sz="4" w:space="0" w:color="000000"/>
              <w:right w:val="single" w:sz="6" w:space="0" w:color="000000"/>
            </w:tcBorders>
            <w:vAlign w:val="center"/>
          </w:tcPr>
          <w:p>
            <w:pPr>
              <w:pStyle w:val="ListParagraph"/>
              <w:widowControl w:val="false"/>
              <w:numPr>
                <w:ilvl w:val="0"/>
                <w:numId w:val="3"/>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3" w:type="dxa"/>
            <w:gridSpan w:val="2"/>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плект оборудования водоподготовки и сжатого воздуха</w:t>
            </w:r>
          </w:p>
        </w:tc>
        <w:tc>
          <w:tcPr>
            <w:tcW w:w="2206"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bl>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2.5. Основной перечень Дополнительного оборудования Объекта соглашения, приобретаемого с применением закупочных процедур (уточняется после получения положительного заключения Государственной экспертизы в отношении Проектной документации):</w:t>
      </w:r>
    </w:p>
    <w:p>
      <w:pPr>
        <w:pStyle w:val="Normal"/>
        <w:widowControl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859" w:type="dxa"/>
        <w:jc w:val="left"/>
        <w:tblInd w:w="-30" w:type="dxa"/>
        <w:tblLayout w:type="fixed"/>
        <w:tblCellMar>
          <w:top w:w="0" w:type="dxa"/>
          <w:left w:w="10" w:type="dxa"/>
          <w:bottom w:w="0" w:type="dxa"/>
          <w:right w:w="10" w:type="dxa"/>
        </w:tblCellMar>
      </w:tblPr>
      <w:tblGrid>
        <w:gridCol w:w="709"/>
        <w:gridCol w:w="6945"/>
        <w:gridCol w:w="2205"/>
      </w:tblGrid>
      <w:tr>
        <w:trPr>
          <w:trHeight w:val="255" w:hRule="atLeast"/>
        </w:trPr>
        <w:tc>
          <w:tcPr>
            <w:tcW w:w="709"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п/п</w:t>
            </w:r>
          </w:p>
        </w:tc>
        <w:tc>
          <w:tcPr>
            <w:tcW w:w="6945" w:type="dxa"/>
            <w:tcBorders>
              <w:top w:val="single" w:sz="4" w:space="0" w:color="000000"/>
              <w:left w:val="single" w:sz="4" w:space="0" w:color="000000"/>
            </w:tcBorders>
            <w:shd w:fill="FFFFFF" w:val="clear"/>
            <w:tcMar>
              <w:left w:w="57" w:type="dxa"/>
              <w:right w:w="57" w:type="dxa"/>
            </w:tcMa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w:t>
            </w:r>
          </w:p>
        </w:tc>
        <w:tc>
          <w:tcPr>
            <w:tcW w:w="2205"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оличество, штук</w:t>
            </w:r>
          </w:p>
        </w:tc>
      </w:tr>
      <w:tr>
        <w:trPr>
          <w:trHeight w:val="255" w:hRule="atLeast"/>
        </w:trPr>
        <w:tc>
          <w:tcPr>
            <w:tcW w:w="709" w:type="dxa"/>
            <w:tcBorders>
              <w:top w:val="single" w:sz="4" w:space="0" w:color="000000"/>
              <w:left w:val="single" w:sz="4" w:space="0" w:color="000000"/>
            </w:tcBorders>
            <w:shd w:fill="FFFFFF" w:val="clear"/>
          </w:tcPr>
          <w:p>
            <w:pPr>
              <w:pStyle w:val="ListParagraph"/>
              <w:widowControl w:val="false"/>
              <w:numPr>
                <w:ilvl w:val="0"/>
                <w:numId w:val="2"/>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5" w:type="dxa"/>
            <w:tcBorders>
              <w:top w:val="single" w:sz="4" w:space="0" w:color="000000"/>
              <w:left w:val="single" w:sz="4" w:space="0" w:color="000000"/>
            </w:tcBorders>
            <w:shd w:fill="FFFFFF" w:val="clear"/>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ппарат МРТ с принадлежностями</w:t>
            </w:r>
          </w:p>
        </w:tc>
        <w:tc>
          <w:tcPr>
            <w:tcW w:w="220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255" w:hRule="atLeast"/>
        </w:trPr>
        <w:tc>
          <w:tcPr>
            <w:tcW w:w="709" w:type="dxa"/>
            <w:tcBorders>
              <w:top w:val="single" w:sz="4" w:space="0" w:color="000000"/>
              <w:left w:val="single" w:sz="4" w:space="0" w:color="000000"/>
            </w:tcBorders>
            <w:shd w:fill="FFFFFF" w:val="clear"/>
          </w:tcPr>
          <w:p>
            <w:pPr>
              <w:pStyle w:val="ListParagraph"/>
              <w:widowControl w:val="false"/>
              <w:numPr>
                <w:ilvl w:val="0"/>
                <w:numId w:val="2"/>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5" w:type="dxa"/>
            <w:tcBorders>
              <w:top w:val="single" w:sz="4" w:space="0" w:color="000000"/>
              <w:left w:val="single" w:sz="4" w:space="0" w:color="000000"/>
            </w:tcBorders>
            <w:shd w:fill="FFFFFF" w:val="clear"/>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Томограф компьютерный с принадлежностями</w:t>
            </w:r>
          </w:p>
        </w:tc>
        <w:tc>
          <w:tcPr>
            <w:tcW w:w="220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255" w:hRule="atLeast"/>
        </w:trPr>
        <w:tc>
          <w:tcPr>
            <w:tcW w:w="709" w:type="dxa"/>
            <w:tcBorders>
              <w:top w:val="single" w:sz="4" w:space="0" w:color="000000"/>
              <w:left w:val="single" w:sz="4" w:space="0" w:color="000000"/>
              <w:bottom w:val="single" w:sz="4" w:space="0" w:color="000000"/>
            </w:tcBorders>
            <w:shd w:fill="FFFFFF" w:val="clear"/>
          </w:tcPr>
          <w:p>
            <w:pPr>
              <w:pStyle w:val="ListParagraph"/>
              <w:widowControl w:val="false"/>
              <w:numPr>
                <w:ilvl w:val="0"/>
                <w:numId w:val="2"/>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5"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аммограф</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rHeight w:val="255" w:hRule="atLeast"/>
        </w:trPr>
        <w:tc>
          <w:tcPr>
            <w:tcW w:w="709" w:type="dxa"/>
            <w:tcBorders>
              <w:top w:val="single" w:sz="4" w:space="0" w:color="000000"/>
              <w:left w:val="single" w:sz="4" w:space="0" w:color="000000"/>
              <w:bottom w:val="single" w:sz="4" w:space="0" w:color="000000"/>
            </w:tcBorders>
            <w:shd w:fill="FFFFFF" w:val="clear"/>
            <w:vAlign w:val="center"/>
          </w:tcPr>
          <w:p>
            <w:pPr>
              <w:pStyle w:val="ListParagraph"/>
              <w:widowControl w:val="false"/>
              <w:numPr>
                <w:ilvl w:val="0"/>
                <w:numId w:val="2"/>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5"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плекс телеуправляемый</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rHeight w:val="255" w:hRule="atLeast"/>
        </w:trPr>
        <w:tc>
          <w:tcPr>
            <w:tcW w:w="709" w:type="dxa"/>
            <w:tcBorders>
              <w:top w:val="single" w:sz="4" w:space="0" w:color="000000"/>
              <w:left w:val="single" w:sz="4" w:space="0" w:color="000000"/>
              <w:bottom w:val="single" w:sz="4" w:space="0" w:color="000000"/>
            </w:tcBorders>
            <w:shd w:fill="FFFFFF" w:val="clear"/>
            <w:vAlign w:val="center"/>
          </w:tcPr>
          <w:p>
            <w:pPr>
              <w:pStyle w:val="ListParagraph"/>
              <w:widowControl w:val="false"/>
              <w:numPr>
                <w:ilvl w:val="0"/>
                <w:numId w:val="2"/>
              </w:numPr>
              <w:snapToGrid w:val="fals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945"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Флюорографический цифровой аппарат</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bl>
    <w:p>
      <w:pPr>
        <w:pStyle w:val="Normal"/>
        <w:widowControl w:val="false"/>
        <w:spacing w:lineRule="auto" w:line="240" w:before="0" w:after="0"/>
        <w:rPr>
          <w:rFonts w:ascii="Times New Roman" w:hAnsi="Times New Roman" w:cs="Times New Roman"/>
          <w:kern w:val="2"/>
          <w:sz w:val="12"/>
          <w:szCs w:val="12"/>
        </w:rPr>
      </w:pPr>
      <w:r>
        <w:rPr>
          <w:rFonts w:cs="Times New Roman" w:ascii="Times New Roman" w:hAnsi="Times New Roman"/>
          <w:kern w:val="2"/>
          <w:sz w:val="12"/>
          <w:szCs w:val="12"/>
        </w:rPr>
      </w:r>
    </w:p>
    <w:p>
      <w:pPr>
        <w:pStyle w:val="Normal"/>
        <w:widowControl w:val="false"/>
        <w:spacing w:lineRule="auto" w:line="240" w:before="0" w:after="0"/>
        <w:ind w:firstLine="709"/>
        <w:jc w:val="both"/>
        <w:rPr/>
      </w:pPr>
      <w:r>
        <w:rPr>
          <w:rFonts w:cs="Times New Roman" w:ascii="Times New Roman" w:hAnsi="Times New Roman"/>
          <w:kern w:val="2"/>
          <w:sz w:val="28"/>
          <w:szCs w:val="28"/>
        </w:rPr>
        <w:t>Во избежание сомнений оборудование, перечисленное в таблице 2.6, является частью Дополнительного оборудования Объекта соглашения, и дополняет перечисленное в таблице 2.5.</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lang w:eastAsia="ru-RU"/>
        </w:rPr>
      </w:pPr>
      <w:r>
        <w:rPr>
          <w:rFonts w:cs="Times New Roman" w:ascii="Times New Roman" w:hAnsi="Times New Roman"/>
          <w:kern w:val="2"/>
          <w:sz w:val="28"/>
          <w:szCs w:val="28"/>
        </w:rPr>
        <w:t>Стороны согласовали, что в отношении Дополнительного оборудования, перечисленного в таблице 2.6, Частный партнер обязуется провести конкурентные закупочные процедуры в соответствии с регламентами закупочной деятельности, принятыми Частным партнером или группой компании Частного партнера (в  зависимости от того, что применимо) и требованиями законодательства Российской Федерации. Во избежание сомнений Сметная стоимость строительства в отношении Дополнительного оборудования, перечисленного в таблице 2.6, определяется на основании заключения Государственной экспертизы, а стоимость, по которой Частный партнер закупает такое оборудование, определяется по итогам предусмотренных настоящим абзацем конкурентных закупочных процедур.</w:t>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__________</w:t>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Normal"/>
        <w:widowControl w:val="false"/>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к существенным условиям соглашения </w:t>
      </w:r>
    </w:p>
    <w:p>
      <w:pPr>
        <w:pStyle w:val="Normal"/>
        <w:widowControl w:val="false"/>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о государственно-частном партнерстве </w:t>
      </w:r>
    </w:p>
    <w:p>
      <w:pPr>
        <w:pStyle w:val="Normal"/>
        <w:widowControl w:val="false"/>
        <w:spacing w:lineRule="auto" w:line="240" w:before="0" w:after="0"/>
        <w:ind w:left="9356" w:hanging="0"/>
        <w:jc w:val="center"/>
        <w:rPr>
          <w:rFonts w:ascii="Times New Roman" w:hAnsi="Times New Roman" w:cs="Times New Roman"/>
          <w:b/>
          <w:b/>
          <w:kern w:val="2"/>
          <w:sz w:val="28"/>
          <w:szCs w:val="28"/>
        </w:rPr>
      </w:pPr>
      <w:r>
        <w:rPr>
          <w:rFonts w:cs="Times New Roman" w:ascii="Times New Roman" w:hAnsi="Times New Roman"/>
          <w:kern w:val="2"/>
          <w:sz w:val="28"/>
          <w:szCs w:val="28"/>
        </w:rPr>
        <w:t>в отношении проектирования, строительства, финансирования и технического обслуживания объекта для оказания первичной медико-санитарной помощи в городе Новосибирске</w:t>
      </w:r>
    </w:p>
    <w:p>
      <w:pPr>
        <w:pStyle w:val="Normal"/>
        <w:widowControl w:val="false"/>
        <w:spacing w:lineRule="auto" w:line="240" w:before="0" w:after="0"/>
        <w:ind w:left="9356"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Земельный участок</w:t>
      </w:r>
    </w:p>
    <w:p>
      <w:pPr>
        <w:pStyle w:val="Normal"/>
        <w:widowControl w:val="false"/>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14459" w:type="dxa"/>
        <w:jc w:val="left"/>
        <w:tblInd w:w="-5" w:type="dxa"/>
        <w:tblLayout w:type="fixed"/>
        <w:tblCellMar>
          <w:top w:w="0" w:type="dxa"/>
          <w:left w:w="108" w:type="dxa"/>
          <w:bottom w:w="0" w:type="dxa"/>
          <w:right w:w="108" w:type="dxa"/>
        </w:tblCellMar>
      </w:tblPr>
      <w:tblGrid>
        <w:gridCol w:w="2270"/>
        <w:gridCol w:w="1378"/>
        <w:gridCol w:w="1664"/>
        <w:gridCol w:w="2263"/>
        <w:gridCol w:w="3752"/>
        <w:gridCol w:w="3132"/>
      </w:tblGrid>
      <w:tr>
        <w:trPr/>
        <w:tc>
          <w:tcPr>
            <w:tcW w:w="227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адастровый номер</w:t>
            </w:r>
          </w:p>
        </w:tc>
        <w:tc>
          <w:tcPr>
            <w:tcW w:w="137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лощадь, кв. м</w:t>
            </w:r>
          </w:p>
        </w:tc>
        <w:tc>
          <w:tcPr>
            <w:tcW w:w="16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атегория земель</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азрешенное использование</w:t>
            </w:r>
          </w:p>
        </w:tc>
        <w:tc>
          <w:tcPr>
            <w:tcW w:w="37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Информация о технических характеристиках </w:t>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и балансодержателях инженерных сетей/объектов, находящихся </w:t>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 Земельном участке</w:t>
            </w:r>
          </w:p>
        </w:tc>
        <w:tc>
          <w:tcPr>
            <w:tcW w:w="313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стоположени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4:35:092465:314</w:t>
            </w:r>
          </w:p>
        </w:tc>
        <w:tc>
          <w:tcPr>
            <w:tcW w:w="137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9 193</w:t>
            </w:r>
          </w:p>
        </w:tc>
        <w:tc>
          <w:tcPr>
            <w:tcW w:w="16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емли населенных пунктов</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pPr>
            <w:r>
              <w:rPr>
                <w:rFonts w:cs="Times New Roman" w:ascii="Times New Roman" w:hAnsi="Times New Roman"/>
                <w:kern w:val="2"/>
                <w:sz w:val="28"/>
                <w:szCs w:val="28"/>
                <w:lang w:eastAsia="ru-RU"/>
              </w:rPr>
              <w:t>здравоохранение (3.4) – объекты для оказания гражданам медицинской помощи</w:t>
            </w:r>
          </w:p>
        </w:tc>
        <w:tc>
          <w:tcPr>
            <w:tcW w:w="375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стоянное (бессрочное) пользование ГБУЗ НСО «Городская больница № 3»</w:t>
            </w:r>
          </w:p>
        </w:tc>
        <w:tc>
          <w:tcPr>
            <w:tcW w:w="313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Российская Федерация, Новосибирская область, городской округ </w:t>
            </w:r>
          </w:p>
          <w:p>
            <w:pPr>
              <w:pStyle w:val="ListParagraph"/>
              <w:widowControl w:val="false"/>
              <w:spacing w:lineRule="auto" w:line="240" w:before="0" w:after="0"/>
              <w:ind w:left="0" w:hanging="0"/>
              <w:contextualSpacing w:val="fals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город Новосибирск, город Новосибирск, </w:t>
            </w:r>
          </w:p>
          <w:p>
            <w:pPr>
              <w:pStyle w:val="ListParagraph"/>
              <w:widowControl w:val="false"/>
              <w:spacing w:lineRule="auto" w:line="240" w:before="0" w:after="0"/>
              <w:ind w:left="0" w:hanging="0"/>
              <w:contextualSpacing w:val="false"/>
              <w:rPr/>
            </w:pPr>
            <w:r>
              <w:rPr>
                <w:rFonts w:cs="Times New Roman" w:ascii="Times New Roman" w:hAnsi="Times New Roman"/>
                <w:kern w:val="2"/>
                <w:sz w:val="28"/>
                <w:szCs w:val="28"/>
                <w:lang w:eastAsia="ru-RU"/>
              </w:rPr>
              <w:t>ул. Мухачева, з/у 5/1</w:t>
            </w:r>
          </w:p>
        </w:tc>
      </w:tr>
    </w:tbl>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__________</w:t>
      </w:r>
    </w:p>
    <w:sectPr>
      <w:headerReference w:type="default" r:id="rId6"/>
      <w:headerReference w:type="first" r:id="rId7"/>
      <w:type w:val="nextPage"/>
      <w:pgSz w:orient="landscape" w:w="16838" w:h="11906"/>
      <w:pgMar w:left="1134" w:right="1134"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0</w:t>
    </w:r>
    <w:r>
      <w:rPr>
        <w:sz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suff w:val="space"/>
      <w:lvlText w:val="%1"/>
      <w:lvlJc w:val="left"/>
      <w:pPr>
        <w:tabs>
          <w:tab w:val="num" w:pos="0"/>
        </w:tabs>
        <w:ind w:left="0" w:hanging="0"/>
      </w:pPr>
      <w:rPr>
        <w:rFonts w:cs="Times New Roman"/>
      </w:rPr>
    </w:lvl>
  </w:abstractNum>
  <w:abstractNum w:abstractNumId="4">
    <w:lvl w:ilvl="0">
      <w:start w:val="1"/>
      <w:numFmt w:val="decimal"/>
      <w:suff w:val="space"/>
      <w:lvlText w:val="%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i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12:00Z</dcterms:created>
  <dc:creator>Коваленко Алексей Игоревич</dc:creator>
  <dc:description/>
  <cp:keywords/>
  <dc:language>en-US</dc:language>
  <cp:lastModifiedBy>Белуш Анна Валерьевна</cp:lastModifiedBy>
  <cp:lastPrinted>2021-06-28T12:19:00Z</cp:lastPrinted>
  <dcterms:modified xsi:type="dcterms:W3CDTF">2021-06-28T05:19:00Z</dcterms:modified>
  <cp:revision>20</cp:revision>
  <dc:subject/>
  <dc:title>ПРИЛОЖЕНИЕ № 1</dc:title>
</cp:coreProperties>
</file>