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6"/>
          <w:sz w:val="26"/>
          <w:szCs w:val="26"/>
        </w:rPr>
        <w:t>[НА БЛАНКЕ ОРГАНИЗАЦИИ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Дата: 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инистерство эконом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комиссию по проведению конкурса инвестиционных проектов на территории Новосибирс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>Заявление на участие в конкур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В целях оказания мер государственной поддержки инвестиционной деятельности, предусмотренных пунктами 1 - 3 статьи 6 Закона Новосибирской области от 29.06.2016 № 75-ОЗ, просим рассмотреть инвестиционный проект (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указывается наименование инвестиционного проекта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), реализуемый (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указывается наименование инвестора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), на конкурсе инвестиционных проектов на территории Новосибирской области в соответствии с Законом Новосибирской области от 29.06.2016 № 75-ОЗ и постановлением Правительства Новосибирской области от 19.03.2014 № 104-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Инвестиционный проект обладает следующими характеристикам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наименование инвестиционного проекта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полное наименование проекта согласно утвержденного бизнес-плана проект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место (адрес) реализации инвестиционного проекта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место (адрес) реализации проект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инвестиционный проект соответствует следующему перспективному направлению инвестиционной деятельности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 xml:space="preserve">(указывается одно из наименований перспективных направлений деятельности, к которому относится проект,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i/>
            <w:spacing w:val="-6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 xml:space="preserve"> Правительства Новосибирской области от 29.09.2011 № 418-п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общая сумма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нвестиций, предусмотренная инвестиционным проектом 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– ___ млн. руб.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</w:t>
      </w:r>
      <w:r>
        <w:rPr>
          <w:rFonts w:cs="Times New Roman" w:ascii="Times New Roman" w:hAnsi="Times New Roman"/>
          <w:i/>
          <w:spacing w:val="-6"/>
          <w:sz w:val="26"/>
          <w:szCs w:val="26"/>
          <w:lang w:eastAsia="ru-RU"/>
        </w:rPr>
        <w:t>указывается сумма в миллионах рублей с НДС, округлением до десятых долей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период</w:t>
      </w: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 xml:space="preserve"> осуществления инвестиций (инвестиционная фаза) по инвестиционному проекту – ___ лет (с ___ года по ___ год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планируемый год выхода на окупаемость по инвестиционному проекту – ___ год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планируемый</w:t>
      </w: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 xml:space="preserve"> год выхода на проектную мощность по инвестиционному проекту – ___ год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и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нвестиционный проект предполагает создание ___ новых рабочих мес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текущее состояние (стадия) реализации инвестиционного проекта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краткая информация по проекту общим размером не более одной страницы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(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Указывается наименование инвестора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) просит оказать государственную поддержку инвестиционной деятельности общим размером ___ млн. руб., в т.ч.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</w:t>
      </w:r>
      <w:r>
        <w:rPr>
          <w:rFonts w:cs="Times New Roman" w:ascii="Times New Roman" w:hAnsi="Times New Roman"/>
          <w:i/>
          <w:spacing w:val="-6"/>
          <w:sz w:val="26"/>
          <w:szCs w:val="26"/>
          <w:lang w:eastAsia="ru-RU"/>
        </w:rPr>
        <w:t>указывается требуемая государственная поддержка инвестиционной деятельности в разрезе мер и сроков в соответствии со ст. 6 Закона Новосибирской области от 29.06.2016 № 75</w:t>
        <w:noBreakHyphen/>
        <w:t>ОЗ, в миллионах рублей, с округлением до десятых долей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Сведения об инвесторе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ИНН, КПП, коды ОКВЭД, адрес местонахождения (места жительства), почтовый адрес, адрес электронной почты, банковские реквизиты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; фамилия, имя, отчество (при наличии) и контактная информация лица, уполномоченного инвестором по вопросам рассмотрения заявления: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фамилия, имя, отчество (при наличии), телефон, адрес электронной почты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Уведомляем, что показатель налоговой нагрузки инвестора, рассчитанный за _____ год, предшествующий году подачи заявления, с помощью интернет-сервиса «Налоговый калькулятор по расчету налоговой нагрузки» на сайте ФНС России (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6"/>
            <w:szCs w:val="26"/>
            <w:lang w:eastAsia="ru-RU"/>
          </w:rPr>
          <w:t>https://pb.nalog.ru/calculator.html</w:t>
        </w:r>
      </w:hyperlink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) составляет: 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eastAsia="ru-RU"/>
        </w:rPr>
        <w:t>Уведомляем, что среднемесячная заработная плата в расчете на одного работника инвестора за ___ (указываются сведения за предыдущий отчетный период (квартал) составляет ___ рублей (либо указывается уведомление о том, что заработная плата не начислялась и не выплачивалась (для инвесторов, не ведущих деятельность на дату подачи заявл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Уведомляем, что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не имеет просроченной задолженности по выплате заработной платы работникам на дату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Уведомляем, что на дату подачи заявления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не находится в стадии реорганизации (за исключением реорганизации в форме присоединения другого юридического лица), ликвидации или банкротства и не имеет ограничения в осуществлении соответствующего вида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Уведомляем, что обязательство (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указывается наименование инвестора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) по представлению в налоговый орган </w:t>
      </w:r>
      <w:hyperlink r:id="rId4">
        <w:r>
          <w:rPr>
            <w:rStyle w:val="InternetLink"/>
            <w:rFonts w:cs="Times New Roman" w:ascii="Times New Roman" w:hAnsi="Times New Roman"/>
            <w:bCs/>
            <w:spacing w:val="-6"/>
            <w:sz w:val="26"/>
            <w:szCs w:val="26"/>
          </w:rPr>
          <w:t>согласия</w:t>
        </w:r>
      </w:hyperlink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на представление налоговым органом сведений о налогоплательщике (плательщике страховых взносов), составляющих налоговую тайну, министерству экономического развития Новосибирской области по форме, утвержденной приказом Федеральной налоговой службы от 14.11.2022 № ЕД-7-19/1085@ направлено в налоговый орган в соответствии с прилагаемой копией пись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Подтверждаем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согласие на публикацию (размещение) в информационно-телекоммуникационной сети «Интернет» информации об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, о подаваемом заявлении, иной информации, связанной с соответствующим конкурсным отбором, на обработку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представленных данных и включение сведений в государственный реестр инвестиционных проектов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Подтверждаем отсутствие у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просроченной задолженности по возврату в областной бюджет Новосибирской области субсидий, бюджетных инвестиций, предоставленных в том числе в соответствии с иными правовыми актами, и иной просроченной (неурегулированной) задолженности по денежным обязательствам перед Новосибирской обла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Подтверждаем, что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Подтверждаем, что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не получает средства из областного бюджета Новосибирской области на цели, определенные порядками предоставления субсидий, установленными постановлением Правительства Новосибирской области от 01.04.2015 № 126-п «О государственной программе Новосибирской области «Стимулирование инвестиционной активности в Новосибирской области» на основании иных нормативных правовых актов Новосибирской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Подтверждаем, что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указывается наименование инвестора)</w:t>
      </w: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 xml:space="preserve">Указываются наименования прилагаемых документов в соответствии с п. 10 Порядка организации и проведения конкурса инвестиционных проектов на территории Новосибирской области, утвержденного постановлением Правительства Новосибирской области от 19.03.2014 № 104-п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i/>
          <w:i/>
          <w:spacing w:val="-6"/>
          <w:sz w:val="26"/>
          <w:szCs w:val="26"/>
        </w:rPr>
      </w:pPr>
      <w:r>
        <w:rPr>
          <w:rFonts w:cs="Times New Roman" w:ascii="Times New Roman" w:hAnsi="Times New Roman"/>
          <w:i/>
          <w:spacing w:val="-6"/>
          <w:sz w:val="26"/>
          <w:szCs w:val="26"/>
        </w:rPr>
        <w:t>Наименование должности лица, выступающего от имени инвестора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Инициалы и ф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  <w:lang w:eastAsia="en-US"/>
        </w:rPr>
        <w:t>амилия</w:t>
      </w:r>
      <w:r>
        <w:rPr>
          <w:rFonts w:cs="Times New Roman" w:ascii="Times New Roman" w:hAnsi="Times New Roman"/>
          <w:i/>
          <w:spacing w:val="-6"/>
          <w:sz w:val="26"/>
          <w:szCs w:val="26"/>
        </w:rPr>
        <w:t>,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pacing w:val="-6"/>
          <w:sz w:val="26"/>
          <w:szCs w:val="26"/>
        </w:rPr>
        <w:t>Подпись,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i/>
          <w:spacing w:val="-6"/>
          <w:sz w:val="26"/>
          <w:szCs w:val="26"/>
        </w:rPr>
        <w:t>Печать организации (при наличии).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3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BEE0CFF5F964A1CC2F9ECDE688A7D1B022F8548A5BD0B76D0F609F63C1D437ZEK7F" TargetMode="External"/><Relationship Id="rId3" Type="http://schemas.openxmlformats.org/officeDocument/2006/relationships/hyperlink" Target="https://pb.nalog.ru/calculator.html" TargetMode="External"/><Relationship Id="rId4" Type="http://schemas.openxmlformats.org/officeDocument/2006/relationships/hyperlink" Target="consultantplus://offline/ref=19BFF357AF6AC10A37B00D9B44D2CF539EF1AFCA2721A2132152C6E67E51C5F81D5BCC100509E8C4AFE308828BB1DD30BF090F5BDA48121047d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3:04:00Z</dcterms:created>
  <dc:creator>Лукоянова Мария Юрьевна</dc:creator>
  <dc:description/>
  <cp:keywords/>
  <dc:language>en-US</dc:language>
  <cp:lastModifiedBy>Лукоянова Мария Юрьевна</cp:lastModifiedBy>
  <cp:lastPrinted>2023-11-01T10:13:00Z</cp:lastPrinted>
  <dcterms:modified xsi:type="dcterms:W3CDTF">2023-11-01T07:50:00Z</dcterms:modified>
  <cp:revision>7</cp:revision>
  <dc:subject/>
  <dc:title>[НА БЛАНКЕ ОРГАНИЗАЦИИ]</dc:title>
</cp:coreProperties>
</file>