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Новосибирской области 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8  № 559-п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8</w:t>
      </w:r>
    </w:p>
    <w:p>
      <w:pPr>
        <w:pStyle w:val="Normal"/>
        <w:widowControl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 Новосибирской области от 01.04.2015 № 126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430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Новосибирской области на возмещение бизнес-инкубаторам и управляющим компаниям технопарков затрат, связанных с предоставлением услуг субъект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рядок предоставления субсидий из областного бюджета Новосибирской области на возмещение бизнес-инкубаторам и управляющим компаниям технопарков затрат, связанных с предоставлением услуг субъектам инновационной деятельности (далее – Порядок), разработан в соответствии со статьей 78 Бюджетного кодекса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 06.09.2016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Законом Новосибирской области от 15.12.2007 № 178-ОЗ «О политике Новосибирской области в сфере развития инновационной системы» и устанавливает правила, размеры и условия предоставления субсидий бизнес-инкубаторам и управляющим компаниям технопарков (далее – управляющие компании), выделяемых в качестве их государственной поддержки (далее – субсидии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убсидии предоставляются с целью возмещения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инкубаторам – затрат, связанных с предоставлением услуг по ценам ниже рыночных (льготным ценам) субъектам малого и среднего предпринимательства, осуществляющим инновационную деятельность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м компаниям – затрат, связанных с предоставлением, в том числе на льготных условиях, в аренду имущества, а также оказанием консалтинговых, организационных и иных услуг субъектам инновационной деятельност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вокупный объем предоставляемых управляющим компаниям субсидий не может быть больше суммы уплаченного в областной бюджет Новосибирской области управляющей компанией налога на имущество организаций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Бизнес-инкубаторы и управляющие компании имеют право на получение субсидии при документальном подтверждении и экономической обоснованности целей предоставления субсидий в соответствии с установленным перечнем документов при условии, что они не находятся в стадии реорганизации, ликвидации или банкротства и не имеют ограничения в осуществлении соответствующего вида деятельности, и при отсу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ое число месяца, в котором планируется предоставление субсидии,</w:t>
      </w:r>
      <w:r>
        <w:rPr>
          <w:rFonts w:cs="Times New Roman" w:ascii="Times New Roman" w:hAnsi="Times New Roman"/>
          <w:sz w:val="28"/>
          <w:szCs w:val="28"/>
        </w:rPr>
        <w:t xml:space="preserve"> у бизнес-инкубаторов или управляющих компаний недоимки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ам, подлежащим перечислению в бюджеты бюджетной системы Российской Федерации, за исключением отсроченной, рассроченной, в том числе в порядке реструктуризации, приостановленной к взысканию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ховым взносам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врату в областной бюджет Новосибирской области субсидий, бюджетных инвестиций и иных средств, предоставленных из областного бюджета Новосибирской области в соответствии с нормативными правовыми актами Новосибирской области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449"/>
      <w:bookmarkEnd w:id="2"/>
      <w:r>
        <w:rPr>
          <w:rFonts w:cs="Times New Roman" w:ascii="Times New Roman" w:hAnsi="Times New Roman"/>
          <w:sz w:val="28"/>
          <w:szCs w:val="28"/>
        </w:rPr>
        <w:t>5. Субсидия предоставляется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бизнес-инкубаторам, соответствующим следующим условиям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ние на праве собственности или праве пользования имуществом, состоящим из административных и производственных зданий и (или) помещений общей площадью не менее 700 кв.м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 менее 50% площадей административных и производственных зданий и (или) помещений, за исключением площадей мест общего пользования, технологического оборудования, технических средств и информационных ресурсов, включая программное обеспечение, для предоставления в аренду на срок не менее 3 лет субъектам малого и среднего предпринимательства, осуществляющим инновационную деятельность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слуг в сфере инновационной деятельности, оказываемых субъектам малого и среднего предпринимательства, размещенным в бизнес-инкубаторе и осуществляющим инновационную деятельность, составляет не менее 70% суммарного объема оказываемых бизнес-инкубатором услуг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убъектов малого и среднего предпринимательства в бизнес-инкубаторе на основе конкурсного отбора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еречня услуг, предоставляемых по льготным ценам, включая аренду помещений и технических средств, технологических, образовательных, консультационных (по вопросам налогообложения, бухгалтерского учета, кредитования, правовой защиты, бизнес-планирования, повышения квалификации и обучения), информационных (обеспечение доступа к информационным базам данных), других услуг в зависимости от специализации бизнес-инкубаторов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яющим компаниям, соответствующим следующим условиям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ние на праве собственности имуществом, состоящим из административных и производственных зданий и (или) помещений общей площадью не менее 10000 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аренду на срок не менее 3 лет субъектам инновационной деятельности, реализующим инновационные проекты, не менее 80% площадей административных и производственных зданий и (или) помещений (за исключением площадей мест общего пользования), из которых не менее 50% площадей – субъектам малого и среднего предпринимательства, осуществляющим инновационную деятельность.</w:t>
      </w:r>
    </w:p>
    <w:p>
      <w:pPr>
        <w:pStyle w:val="ConsPlusNormal"/>
        <w:ind w:firstLine="680"/>
        <w:jc w:val="both"/>
        <w:rPr/>
      </w:pPr>
      <w:bookmarkStart w:id="3" w:name="P2459"/>
      <w:bookmarkEnd w:id="3"/>
      <w:r>
        <w:rPr>
          <w:rFonts w:cs="Times New Roman" w:ascii="Times New Roman" w:hAnsi="Times New Roman"/>
          <w:sz w:val="28"/>
          <w:szCs w:val="28"/>
        </w:rPr>
        <w:t>6. Субсидии предоставляются за счет средств областного бюджета Новосибирской области в пределах бюджетных ассигнований и лимитов бюджетных обязательств, предусмотренных министерству образования Новосибирской области (далее – Минобразования НСО), в соответствии с порядком исполнения сводной бюджетной росписи областного бюджета Новосибирской области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едоставление субсидий носит заявительный характер, осуществляется в пределах бюджетных ассигнований, утвержденных на эти цели законом Новосибирской области об областном бюджете Новосибирской области на соответствующий финансовый год и плановый период, в размере фактически произведенных и документально подтвержденных затрат бизнес-инкубатора или управляющей компании, связанных с предоставлением услуг субъектам инновацион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 Порядок предоставления субсидий бизнес-инкубатора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80"/>
        <w:jc w:val="both"/>
        <w:rPr/>
      </w:pPr>
      <w:bookmarkStart w:id="4" w:name="P2464"/>
      <w:bookmarkEnd w:id="4"/>
      <w:r>
        <w:rPr>
          <w:rFonts w:cs="Times New Roman" w:ascii="Times New Roman" w:hAnsi="Times New Roman"/>
          <w:sz w:val="28"/>
          <w:szCs w:val="28"/>
        </w:rPr>
        <w:t>8. Бизнес-инкубаторы, претендующие на получение субсидий (далее в рамках настоящего раздела – заявители), представляют в Минобразования НСО следующие документы:</w:t>
      </w:r>
    </w:p>
    <w:p>
      <w:pPr>
        <w:pStyle w:val="ConsPlusNormal"/>
        <w:ind w:firstLine="709"/>
        <w:jc w:val="both"/>
        <w:rPr/>
      </w:pPr>
      <w:bookmarkStart w:id="5" w:name="P2465"/>
      <w:bookmarkEnd w:id="5"/>
      <w:r>
        <w:rPr>
          <w:rFonts w:cs="Times New Roman" w:ascii="Times New Roman" w:hAnsi="Times New Roman"/>
          <w:sz w:val="28"/>
          <w:szCs w:val="28"/>
        </w:rPr>
        <w:t>1) заявление о предоставлении субсидии по форме согласно приложению № 1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правку налогового органа, подтверждающую отсутствие сведений о прекращении деятельности заявителя, а также содержащую сведения о том, что заявитель не находится в процессе реорганизации или ликвидации, не имеет ограничений на осуществление хозяйственной деятельности, что в отношении заявителя не возбуждено производство по делу о несостоятельности (банкротств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правку налогового органа о состоянии расчетов по налогам, сборам, страховым взносам, пеням, штрафам, процентам организаций и индивидуальных предпринимателей по состоянию не ранее чем на первое число месяца, в котором планируется предоставление субсидии согласно соглашению (договору) о предоставлении из областного бюджета Новосибирской области субсидии бизнес-инкубаторам на возмещение затрат в связи с оказанием услуг субъектам инновационной деятельности (далее в рамках настоящего раздела – Соглашение), подтверждающую отсутствие у заяви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 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правку, подписанную руководителем (уполномоченным лицом) заявителя, подтверждающую отсутствие у заявителя на первое число месяца, в котором планируется предоставление субсидии, просроченной задолженности по субсидиям, бюджетным инвестициям и иным средствам, предоставленным из областного бюджета Новосибирской области в соответствии с нормативными правовыми актами Новосибирской области (договорами (соглашениями) о предоставлении субсидий, бюджетных инвестиций). Форма справки об отсутствии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 области (договорами (соглашениями) о предоставлении субсидий, бюджетных инвестиций), приведена в приложении № 6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осуществление затрат заявителя, в том числе копии договоров и первичных учетных документов (счетов-фактур, актов сдачи-приемки выполненных работ, товарных накладных, платежных ведомостей, документов, подтверждающих численность основного и привлеченного персонала, и (или) копий платежных поручений), заверенные руководителем (уполномоченным лицом) и печатью (при наличии)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466"/>
      <w:bookmarkEnd w:id="6"/>
      <w:r>
        <w:rPr>
          <w:rFonts w:cs="Times New Roman" w:ascii="Times New Roman" w:hAnsi="Times New Roman"/>
          <w:sz w:val="28"/>
          <w:szCs w:val="28"/>
        </w:rPr>
        <w:t>6) выписку из Единого государственного реестра юридических лиц, предоставленную уполномоченным налоговым органом, полученную не ранее чем за 10 дней до дня подач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кумент, подтверждающий полномочия руководителя (уполномоченного лиц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копии учредительных документов – учредительный договор и устав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2469"/>
      <w:bookmarkEnd w:id="7"/>
      <w:r>
        <w:rPr>
          <w:rFonts w:cs="Times New Roman" w:ascii="Times New Roman" w:hAnsi="Times New Roman"/>
          <w:sz w:val="28"/>
          <w:szCs w:val="28"/>
        </w:rPr>
        <w:t>9) копию свидетельства о постановке на учет в налоговом органе, заверенную руководителем (уполномоченным лицом) и печатью (при наличии) заявителя;</w:t>
      </w:r>
    </w:p>
    <w:p>
      <w:pPr>
        <w:pStyle w:val="ConsPlusNormal"/>
        <w:ind w:firstLine="709"/>
        <w:jc w:val="both"/>
        <w:rPr/>
      </w:pPr>
      <w:bookmarkStart w:id="8" w:name="P2472"/>
      <w:bookmarkStart w:id="9" w:name="P247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0) реестр договоров аренды, заключенных между заявителем и субъектами малого и среднего предпринимательства, подписанный руководителем (уполномоченным лицом), главным бухгалтером и заверенный печатью (при наличии) заявителя, с указанием сроков действия этих договоров, оснований для их заключения, занимаемой субъектами малого и среднего предпринимательства площади в процентном отношении к общей площади административных и производственных зданий и (или) помещений заявителя, за исключением площадей мест общего пользования, и видов деятельности этих субъектов малого и среднего предпринимательства в соответствии с их уставами;</w:t>
      </w:r>
    </w:p>
    <w:p>
      <w:pPr>
        <w:pStyle w:val="ConsPlusNormal"/>
        <w:ind w:firstLine="709"/>
        <w:jc w:val="both"/>
        <w:rPr/>
      </w:pPr>
      <w:bookmarkStart w:id="10" w:name="P2474"/>
      <w:bookmarkEnd w:id="10"/>
      <w:r>
        <w:rPr>
          <w:rFonts w:cs="Times New Roman" w:ascii="Times New Roman" w:hAnsi="Times New Roman"/>
          <w:sz w:val="28"/>
          <w:szCs w:val="28"/>
        </w:rPr>
        <w:t>11) перечень услуг, предоставляемых заявителем субъектам малого и среднего предпринимательства, осуществляющим инновационную деятельность, с указанием расчетного размера субсидии на финансовый год в целом и с разбивкой по кварталам в соответствии с приложением № 2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обоснование расчета рыночной стоимости оказываемых услуг;</w:t>
      </w:r>
    </w:p>
    <w:p>
      <w:pPr>
        <w:pStyle w:val="ConsPlusNormal"/>
        <w:ind w:firstLine="709"/>
        <w:jc w:val="both"/>
        <w:rPr/>
      </w:pPr>
      <w:bookmarkStart w:id="11" w:name="P2476"/>
      <w:bookmarkEnd w:id="11"/>
      <w:r>
        <w:rPr>
          <w:rFonts w:cs="Times New Roman" w:ascii="Times New Roman" w:hAnsi="Times New Roman"/>
          <w:sz w:val="28"/>
          <w:szCs w:val="28"/>
        </w:rPr>
        <w:t>13) копии документов (свидетельств о государственной регистрации права и (или) договоров), подтверждающих обладание на праве собственности или на  праве пользования имуществом, состоящим из административных и производственных зданий и (или) помещений общей площадью не менее 700 кв.м, заверенные руководителем (уполномоченным лицом) и печатью (при наличии) заявителя.</w:t>
      </w:r>
    </w:p>
    <w:p>
      <w:pPr>
        <w:pStyle w:val="ConsPlusNormal"/>
        <w:ind w:firstLine="680"/>
        <w:jc w:val="both"/>
        <w:rPr/>
      </w:pPr>
      <w:bookmarkStart w:id="12" w:name="P2478"/>
      <w:bookmarkEnd w:id="12"/>
      <w:r>
        <w:rPr>
          <w:rFonts w:cs="Times New Roman" w:ascii="Times New Roman" w:hAnsi="Times New Roman"/>
          <w:sz w:val="28"/>
          <w:szCs w:val="28"/>
        </w:rPr>
        <w:t>В случае если документы, предусмотренные подпунктами 2, 3, 4, 6, 9, 13 настоящего пункта, не представлены заявителями, Минобразования НСО запрашивает их по межведомственному запросу в рамках системы межведомственного электронного взаимодействи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озмещению подлежат затраты заявителя, связанные с оказанием субъектам малого и среднего предпринимательства, осуществляющим инновационную деятельность в бизнес-инкубаторе, услуг по ценам ниже рыночных, которые не покрываются доходами от оказания этих услуг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в аренду помещений, технических средств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х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ых (по вопросам налогообложения, бухгалтерского учета, кредитования, правовой защиты, бизнес-планирования, повышения квалификации и обучения)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(обеспечение доступа к информационным базам данных)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х услуг в зависимости от специализации бизнес-инкубаторов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раво на получение субсидий определяется в следующем порядке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ители представляют в Минобразования НСО документы, указанные в пункте 8 Порядка, которые в течение пяти рабочих дней рассматриваются на соответствие заявителя условиям предоставления субсидий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инобразования НСО направляет заявителям уведомление о соответствии условиям предоставления субсидий по форме согласно приложению № 4 к Порядку либо об отказе в предоставлении субсидии по форме согласно приложению № 5 к Порядку не позднее следующего рабочего дня за днем окончания рассмотрения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Минобразования НСО в течение 15 рабочих дней после представления документов, указанных в пункте 8 Порядка, проводит проверку документов, подтверждающих осуществление затрат, определяет размер предоставляемой субсидии и подготавливает проект приказа Минобразования НСО о предоставлении субсидии из областного бюджета Новосибирской области на возмещение инновационным бизнес-инкубаторам затрат, связанных с предоставлением услуг субъектам инновационной деятельности, с указанием бизнес-инкубатора – получателя субсидии.</w:t>
      </w:r>
    </w:p>
    <w:p>
      <w:pPr>
        <w:pStyle w:val="ConsPlusNormal"/>
        <w:ind w:firstLine="680"/>
        <w:jc w:val="both"/>
        <w:rPr/>
      </w:pPr>
      <w:bookmarkStart w:id="13" w:name="P2494"/>
      <w:bookmarkEnd w:id="13"/>
      <w:r>
        <w:rPr>
          <w:rFonts w:cs="Times New Roman" w:ascii="Times New Roman" w:hAnsi="Times New Roman"/>
          <w:sz w:val="28"/>
          <w:szCs w:val="28"/>
        </w:rPr>
        <w:t>12. Основания для отказа в предоставлении субсидии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епредставление или представление не в полном объеме документов, указанных в Порядке, за исключением документов, представляемых в рамках системы межведомственного электронного взаимодействия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соблюдение хотя бы одного из условий предоставления субсидии бизнес-инкубаторам, указанных в пунктах 4 и 5 Порядка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достоверность сведений, содержащихся в представленных документах.</w:t>
      </w:r>
    </w:p>
    <w:p>
      <w:pPr>
        <w:pStyle w:val="ConsPlusNormal"/>
        <w:ind w:firstLine="680"/>
        <w:jc w:val="both"/>
        <w:rPr/>
      </w:pPr>
      <w:bookmarkStart w:id="14" w:name="P2498"/>
      <w:bookmarkEnd w:id="14"/>
      <w:r>
        <w:rPr>
          <w:rFonts w:cs="Times New Roman" w:ascii="Times New Roman" w:hAnsi="Times New Roman"/>
          <w:sz w:val="28"/>
          <w:szCs w:val="28"/>
        </w:rPr>
        <w:t>13. Заявитель, получивший отказ в предоставлении субсидии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Минобразования НСО в течение двух рабочих дней после издания Минобразования НСО приказа о предоставлении субсидии из областного бюджета Новосибирской области на возмещение бизнес-инкубаторам затрат, связанных с предоставлением услуг субъектам инновационной деятельности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ителям – получателям субсидий проекты Соглашений (дополнительных соглашений к ним), заключаемые на основе типовой формы, утвержденной министерством финансов и налоговой политики Новосибирской област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мещение информации о предоставлении государственной поддержки бизнес-инкубаторам в форме субсидий на возмещение затрат, связанных с предоставлением услуг субъектам инновационной деятельности, на официальном сайте Минобразования НСО в информационно-телекоммуникационной сети Интернет по адресу: http://www.minobr.nso.ru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Заявители – получатели субсидий в течение двух рабочих дней со дня размещения информации о предоставлении субсидий бизнес-инкубаторам на сайте Минобразования НСО в сети Интернет направляют в адрес Минобразования НСО подписанные проекты Соглашений (дополнительных соглашений к ним)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первое число месяца, предшествующего месяцу, в котором планируется заключение Соглашения, заявители – получатели субсидий не должны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 совокупности превышает 50 процентов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средства из областного бюджета Новосибирской области на основании иных нормативных правовых актов на цели, указанные в пункте 2 Порядка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В Соглашении в обязательном порядке указываются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целевое назначение субсиди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ведения об объеме и сроках предоставления субсидии, счет, на который перечисляется субсидия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роки, порядок и форма представления получателем субсидии отчетов об использовании субсидии и о достижении показателей результативност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ветственность сторон за нарушение условий Соглашения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лучаи и порядок возврата субсиди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огласие получателя субсидии и лиц, являющихся поставщиками (подрядчиками, исполнителями) по договорам (соглашениям), заключенным в  целях исполнения обязательств по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 осуществление Минобразования НСО и органами государственного финансового контроля проверок соблюдения условий, целей и порядка их предоставления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казатели результативности. Для целей настоящего Порядка под показателем результативности бизнес-инкубаторов понимается показатель количества резидентов бизнес-инкубатора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Минобразования НСО в течение пяти рабочих дней со дня получения подписанных заявителями – получателями субсидий проектов Соглашений (дополнительных соглашений к ним) заключает с ними Соглашения (дополнительные соглашения к ним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предоставляется в безналичной форме ежеквартально путем перечисления Минобразования НСО денежных средств на расчетный счет заявителя – получателя субсидии, открытый в кредитной организации, но не позднее десятого рабочего дня с даты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заявителем – получателем субсидии в Минобразования НСО письменного уведомления в свободной форме о соблюдении им условий, определенных пунктом 4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рядок предоставления субсидий управляющим компа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5" w:name="P2514"/>
      <w:bookmarkEnd w:id="15"/>
      <w:r>
        <w:rPr>
          <w:rFonts w:cs="Times New Roman" w:ascii="Times New Roman" w:hAnsi="Times New Roman"/>
          <w:sz w:val="28"/>
          <w:szCs w:val="28"/>
        </w:rPr>
        <w:t>18. Управляющие компании, претендующие на получение субсидий (далее в рамках настоящего раздела – заявители), представляют в Минобразования НСО следующие документы:</w:t>
      </w:r>
    </w:p>
    <w:p>
      <w:pPr>
        <w:pStyle w:val="ConsPlusNormal"/>
        <w:ind w:firstLine="709"/>
        <w:jc w:val="both"/>
        <w:rPr/>
      </w:pPr>
      <w:bookmarkStart w:id="16" w:name="P2521"/>
      <w:bookmarkStart w:id="17" w:name="P2516"/>
      <w:bookmarkStart w:id="18" w:name="P2515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) заявление о предоставлении субсидии по форме согласно приложению № 1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правку налогового органа, подтверждающую отсутствие сведений о прекращении деятельности заявителя, а также содержащую сведения о том, что заявитель не находится в процессе реорганизации или ликвидации, не имеет ограничений на осуществление хозяйственной деятельности, что в отношении заявителя не возбуждено производство по делу о несостоятельности (банкротств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правку налогового органа о состоянии расчетов по налогам, сборам, страховым взносам, пеням, штрафам, процентам организаций и индивидуальных предпринимателей по состоянию не ранее чем на первое число месяца, в котором планируется предоставление субсидии согласно соглашению (договору) о предоставлении из областного бюджета Новосибирской области субсидии управляющим компаниям на возмещение затрат в связи с оказанием услуг субъектам инновационной деятельности (далее в рамках настоящего раздела – Соглашение), подтверждающую отсутствие у заяви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 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правку, подписанную руководителем (уполномоченным лицом) заявителя, подтверждающую отсутствие у заявителя на первое число месяца, в котором планируется предоставление субсидии, просроченной задолженности по субсидиям, бюджетным инвестициям и иным средствам, предоставленным из областного бюджета Новосибирской области в соответствии с нормативными правовыми актами Новосибирской области (договорами (соглашениями) о предоставлении субсидий, бюджетных инвестиций). Форма справки об отсутствии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 области (договорами (соглашениями) о предоставлении субсидий, бюджетных инвестиций), приведена в приложении № 6 к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осуществление затрат заявителя, в том числе копии договоров и первичных учетных документов (счетов-фактур, актов сдачи-приемки выполненных работ, товарных накладных, платежных ведомостей, документов, подтверждающих численность основного и привлеченного персонала, и (или) копий платежных поручений), заверенные руководителем (уполномоченным лицом) и печатью (при наличии)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ыписку из Единого государственного реестра юридических лиц, предоставленную уполномоченным налоговым органом, полученную не ранее чем за 10 дней до дня подачи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кумент, подтверждающий полномочия руководителя (уполномоченного лица)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копии учредительных документов – учредительный договор и устав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опию свидетельства о постановке на учет в налоговом органе, заверенную руководителем (уполномоченным лицом) и печатью (при наличии)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основание расчета рыночной стоимости оказываем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реестр договоров аренды, заключенных между заявителем и субъектами инновационной деятельности, подписанный руководителем (уполномоченным лицом), главным бухгалтером и заверенный печатью (при наличии) заявителя, с указанием занимаемой субъектами инновационной деятельности площади в процентном отношении к общей площади административных и производственных зданий и (или) помещений технопарка, за исключением площадей мест общего пользования, и видов деятельности этих субъектов инновационной деятельности в соответствии с их уставами;</w:t>
      </w:r>
    </w:p>
    <w:p>
      <w:pPr>
        <w:pStyle w:val="ConsPlusNormal"/>
        <w:ind w:firstLine="709"/>
        <w:jc w:val="both"/>
        <w:rPr/>
      </w:pPr>
      <w:bookmarkStart w:id="19" w:name="P2525"/>
      <w:bookmarkEnd w:id="19"/>
      <w:r>
        <w:rPr>
          <w:rFonts w:cs="Times New Roman" w:ascii="Times New Roman" w:hAnsi="Times New Roman"/>
          <w:sz w:val="28"/>
          <w:szCs w:val="28"/>
        </w:rPr>
        <w:t>12) копии свидетельств о государственной регистрации прав на земельные участки, иные объекты недвижимости, в том числе на административные и производственные здания и (или) помещения общей площадью не менее 5000 кв.м, заверенные руководителем (уполномоченным лицом) и печатью (при наличии) заявителя;</w:t>
      </w:r>
    </w:p>
    <w:p>
      <w:pPr>
        <w:pStyle w:val="ConsPlusNormal"/>
        <w:ind w:firstLine="709"/>
        <w:jc w:val="both"/>
        <w:rPr/>
      </w:pPr>
      <w:bookmarkStart w:id="20" w:name="P2528"/>
      <w:bookmarkStart w:id="21" w:name="P2527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3) перечень услуг, предоставляемых заявителем субъектам инновационной деятельности, с указанием расчетного размера субсидии на финансовый год в целом и с разбивкой по кварталам в соответствии с приложением № 3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окументы, предусмотренные подпунктами 2, 3, 4, 6, 9, 12 настоящего пункта, не представлены заявителем, Минобразования НСО запрашивает их по межведомственному запросу в рамках системы межведомственного электр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аво на получение субсидий опреде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ители представляют в Минобразования НСО документы, указанные в пункте 18 Порядка, которые в течение пяти рабочих дней рассматриваются на соответствие заявителя условиям предоставления субсид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инобразования НСО направляет заявителю уведомление о соответствии условиям предоставления субсидий по форме согласно приложению № 4 к Порядку либо об отказе в предоставлении субсидии по форме согласно приложению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 к Порядку не позднее следующего рабочего дня за днем окончания рассмот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Минобразования НСО в течение 15 рабочих дней после представления документов, указанных в пункте 18 Порядка, проводит проверку документов, подтверждающих осуществление затрат, определяет размер предоставляемой субсидии и подготавливает проект приказа Минобразования НСО о предоставлении субсидии из областного бюджета Новосибирской области на возмещение управляющим компаниям технопарков затрат, связанных с предоставлением услуг субъектам инновационной деятельности, с указанием заявителя – получателя субсидии.</w:t>
      </w:r>
    </w:p>
    <w:p>
      <w:pPr>
        <w:pStyle w:val="ConsPlusNormal"/>
        <w:ind w:firstLine="709"/>
        <w:jc w:val="both"/>
        <w:rPr/>
      </w:pPr>
      <w:bookmarkStart w:id="22" w:name="P2541"/>
      <w:bookmarkEnd w:id="22"/>
      <w:r>
        <w:rPr>
          <w:rFonts w:cs="Times New Roman" w:ascii="Times New Roman" w:hAnsi="Times New Roman"/>
          <w:sz w:val="28"/>
          <w:szCs w:val="28"/>
        </w:rPr>
        <w:t>21. Основания для отказа в предоставлении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представление или представление не в полном объеме документов, указанных в Порядке, за исключением документов, представляемых в рамках системы межведомственного электр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есоблюдение хотя бы одного из условий предоставления субсидии, указанных в пунктах 4 и 5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достоверность сведений, содержащихся в представленных документах.</w:t>
      </w:r>
    </w:p>
    <w:p>
      <w:pPr>
        <w:pStyle w:val="ConsPlusNormal"/>
        <w:ind w:firstLine="680"/>
        <w:jc w:val="both"/>
        <w:rPr/>
      </w:pPr>
      <w:bookmarkStart w:id="23" w:name="P2545"/>
      <w:bookmarkEnd w:id="23"/>
      <w:r>
        <w:rPr>
          <w:rFonts w:cs="Times New Roman" w:ascii="Times New Roman" w:hAnsi="Times New Roman"/>
          <w:sz w:val="28"/>
          <w:szCs w:val="28"/>
        </w:rPr>
        <w:t>22. Заявитель, получивший отказ в предоставлении субсидии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Минобразования НСО в течение двух рабочих дней после издания Минобразования НСО приказа о предоставлении субсидии из областного бюджета Новосибирской области на возмещение управляющим компаниям технопарков затрат, связанных с предоставлением услуг субъектам инновационной деятельности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ителям – получателям субсидий проекты Соглашений (дополнительных соглашений к ним), заключаемые на основе типовой формы, утвержденной министерством финансов и налоговой политики Новосибирской области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мещение информации о предоставлении государственной поддержки управляющим компаниям технопарков в Новосибирской области в форме субсидий на возмещение затрат, связанных с предоставлением услуг субъектам инновационной деятельности, на сайте Минобразования НСО в сети Интернет по адресу: http://www.minobr.nso.ru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ет заявителей – получателей субсидий в Реестр управляющих компаний в Новосибирской области, получающих государственную поддерж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Заявители – получатели субсидий в течение двух рабочих дней со дня размещения информации о предоставлении субсидий управляющим компаниям на сайте Минобразования НСО в сети Интернет направляют в адрес Минобразования НСО подписанные проекты Соглашений (дополнительных соглашений к ним)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первое число месяца, предшествующего месяцу, в котором планируется заключение Соглашения, заявители – получатели субсидий не должны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 совокупности превышает 50 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средства из областного бюджета Новосибирской области на основании иных нормативных правовых актов на цели, указанные в пункте 2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В Соглашении в обязательном порядке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целевое назначение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ведения об объеме и сроках предоставления субсидии, а также счет, на которые перечис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роки, порядок и форма представления получателем субсидии отчетов об использовании субсидии и о достижении показателей результатив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ветственность сторон за нарушение условий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лучаи и порядок возврата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согласие получателя субсидии и лиц, являющихся поставщиками (подрядчиками, исполнителями) по договорам (соглашениям), заключенным в  целях исполнения обязательств по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 осуществление Минобразования НСО и органами государственного финансового контроля проверок соблюдения условий, целей и порядка их предоставления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оказатели результативности. Для целей настоящего Порядка под показателями результативности управляющих компаний технопарков понимаются следующие показатели: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зидентов технопарка, размещенных на его территории, сопровождаемых управляющей компанией технопарка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поступлений в консолидированный бюджет резидентов технопарка, сопровождаемых управляющей компанией технопарка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Минобразования НСО в течение пяти рабочих дней со дня получения подписанных заявителями – получателями субсидий проектов Соглашений (дополнительных соглашений к ним) заключает с ними Соглашения (дополнительные соглашения к ни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я заявителю – получателю субсидии предоставляется в безналичной форме ежеквартально путем перечисления Минобразования НСО денежных средств на расчетный счет получателя субсидии, открытый в кредитной организации, но не позднее десятого рабочего дня с даты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заявителем – получателем субсидии в Минобразования НСО письменного уведомления в свободной форме о соблюдении им условий, определенных пунктом 4 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Порядок осуществления контрол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целевым использованием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2564"/>
      <w:bookmarkEnd w:id="24"/>
      <w:r>
        <w:rPr>
          <w:rFonts w:cs="Times New Roman" w:ascii="Times New Roman" w:hAnsi="Times New Roman"/>
          <w:sz w:val="28"/>
          <w:szCs w:val="28"/>
        </w:rPr>
        <w:t>27. Бизнес-инкубаторы, управляющие компании (далее – получатели субсидии) представляют в Минобразования НСО отчеты об использовании субсидии и о достижении показателей результативности по форме, устанавливаемой приказом Минобразования НСО.</w:t>
      </w:r>
    </w:p>
    <w:p>
      <w:pPr>
        <w:pStyle w:val="ConsPlusNormal"/>
        <w:ind w:firstLine="680"/>
        <w:jc w:val="both"/>
        <w:rPr/>
      </w:pPr>
      <w:bookmarkStart w:id="25" w:name="P2570"/>
      <w:bookmarkEnd w:id="25"/>
      <w:r>
        <w:rPr>
          <w:rFonts w:cs="Times New Roman" w:ascii="Times New Roman" w:hAnsi="Times New Roman"/>
          <w:sz w:val="28"/>
          <w:szCs w:val="28"/>
        </w:rPr>
        <w:t>28. Минобразования НСО и орган государственного финансового контроля осуществляют обязательную проверку соблюдения условий, целей, порядка предоставления субсидии и фактического объема затрат получателя субсидии на оказание услуг путем проверки отчетов, указанных в пункте 27 Порядка, а также документальной проверки платежных документов, подтверждающих затраты на оказанные услуги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В случае непредставления отчетов в сроки, установленные Соглашением, Минобразования НСО приостанавливает финансирование в счет предоставленной субсидии до их представления.</w:t>
      </w:r>
    </w:p>
    <w:p>
      <w:pPr>
        <w:pStyle w:val="ConsPlusNormal"/>
        <w:ind w:firstLine="680"/>
        <w:jc w:val="both"/>
        <w:rPr/>
      </w:pPr>
      <w:bookmarkStart w:id="26" w:name="P2575"/>
      <w:bookmarkStart w:id="27" w:name="P2574"/>
      <w:bookmarkStart w:id="28" w:name="P2573"/>
      <w:bookmarkEnd w:id="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0. При непредставлении отчетов до конца отчетного года оказание государственной поддержки получателю субсидии прекращается, он теряет право на получение субсидии на возмещение бизнес-инкубаторам и управляющим компаниям технопарков в Новосибирской области затрат, связанных с предоставлением услуг, а сумма денежных средств, полученная в счет предоставленной субсидии и не подтвержденная фактическими затратами получателя субсидии на оказание услуг, подлежит возврату. Получатели субсидий – управляющие компании, кроме того, исключаются из Реестра управляющих компаний в Новосибирской области, получающих государственную поддержку.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За недостижение показателей результативности, установленных в Соглашении, к получателям субсидии применяются штрафные санкции, размер которых определяется Соглашением, за исключением случаев, когда показатели результативности не достигнуты вследствие чрезвычайных ситуаций природного или техногенного характера, действия обстоятельств непреодолимой си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В случае выявления по фактам проверок, проведенных Минобразования НСО и органом государственного финансового контроля, нарушения получателем субсидии условий предоставления субсидии субсидия подлежит возврату в областной бюджет Новосибирской области в течение тридцати рабочих дней со дня предъявления Минобразования НСО требования о возврате, а в случае невозврата денежных средств в указанные в требовании о возврате сроки денежные средства Минобразования НСО истребуются в судебном порядке в 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ателем субсидии допущены нарушения обязательств по выполнению показателей результативности использования субсидии, выявленные по фактам проверок, проведенных Минобразования НСО и органом государственного финансового контроля, субсидия подлежит возврату в  областной бюджет Новосибирской области в размере пропорционально недостижению показателей результативности использования субсидии в течение тридцати рабочих дней со дня предъявления Минобразования НСО требования о возврате, а в случае невозврата денежных средств в указанные в настоящем пункте сроки денежные средства Минобразования НСО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, подлежащей возврату в областной бюджет Новосибирской области, в случае, если получателем субсидии допущены нарушения обязательств по выполнению показателей результативности использования субсидии, определяется по формуле, указываемой в Соглаш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 и управляющим компаниям технопарков затрат, связанных с предоставлением услуг субъектам инновационной деятельности</w:t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9" w:name="P2594"/>
      <w:bookmarkStart w:id="30" w:name="P2594"/>
      <w:bookmarkEnd w:id="3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едоставлении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наименование бизнес-инкубатора или управляющей компании, ИНН, КПП, адрес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предоставления субсидий из областного бюджета Новосибирской области на возмещение бизнес-инкубаторам и управляющим компаниям технопарков затрат, связанных с предоставлением услуг субъектам инновационной деятельности, установленным постановлением Правительства Новосибир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1.04.2015 № 126-п (далее – Порядок), просит предоставить субсидию в размере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  <w:tab/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блей в целях </w:t>
      </w:r>
      <w:r>
        <w:rPr>
          <w:rFonts w:cs="Times New Roman" w:ascii="Times New Roman" w:hAnsi="Times New Roman"/>
          <w:iCs/>
          <w:sz w:val="28"/>
          <w:szCs w:val="28"/>
        </w:rPr>
        <w:t>возмещения затрат в связи с оказанием услуг субъектам инновацион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ь документов, предусмотренных пунктом ___ Порядка,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. в ___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    _______________________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должность)                                                (подпись)                                                  (расшифровка подписи)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 20___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правляющим компаниям технопарков затрат, связанных с предоставлением услуг субъектам инновационной деятельно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1" w:name="P2713"/>
      <w:bookmarkEnd w:id="31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, предоставляемых бизнес-инкубатор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987"/>
        <w:gridCol w:w="844"/>
        <w:gridCol w:w="1248"/>
        <w:gridCol w:w="1134"/>
        <w:gridCol w:w="1162"/>
        <w:gridCol w:w="1418"/>
        <w:gridCol w:w="128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единицы услуги,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оказываемых услуг,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бестои-мость единицы услуги,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ыночная стоимость единицы услуги,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субсидии на единицу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и, руб. (графа 6 –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фа 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ый размер субсидии,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ыс. руб.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графа 5 x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фа 8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за 1-й квартал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за год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бизнес-инкубатора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правляющим компаниям технопарков затрат, связанных с предоставлением услуг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м инновационной деятельности</w:t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2" w:name="P2797"/>
      <w:bookmarkEnd w:id="32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, предоставляемых управляющей компани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134"/>
        <w:gridCol w:w="1077"/>
        <w:gridCol w:w="1475"/>
        <w:gridCol w:w="1276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единицы услуги,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оказываемых услуг, 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ночная стоимость единицы услуг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субсидии на единицу услуг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ый размер субсидии, тыс. руб.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графа 5 x 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фа 7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за 1-й кварта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за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управляющей компани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правляющим компаниям технопарков затрат, связанных с предоставлением услуг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м инновационной деятельности</w:t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P2966"/>
      <w:bookmarkEnd w:id="33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представленные Вами документы подтверждают соответствие условиям предоставления субсидий из областного бюджета Новосибирской области на возмещение бизнес-инкубаторам и управляющим компаниям технопарков затрат, связанных с предоставлением услуг субъектам иннова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_________________      (________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инициалы и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правляющим компаниям технопарков затрат, связанных с предоставлением услуг</w:t>
      </w:r>
    </w:p>
    <w:p>
      <w:pPr>
        <w:pStyle w:val="ConsPlu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ъектам инновационной деятель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P3039"/>
      <w:bookmarkEnd w:id="34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едоставлени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бизнес-инкубатора или управляющей компании технопар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возмещение бизнес-инкубаторам и управляющим компаниям затрат, связанных с предоставлением услуг субъектам инновационной деятельности, в соответствии с подпунктом «б» пункта 1 части 1 статьи 19 Закона Новосибирской области от 15.12.2007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78-ОЗ «О политике Новосибирской области в сфере развития инновационной системы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отказ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дно или несколько оснований из указанных в пункте 12 или соответственно в пункте 21 Поряд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_________________      (________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(инициалы и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17"/>
          <w:szCs w:val="17"/>
          <w:vertAlign w:val="superscript"/>
        </w:rPr>
      </w:pPr>
      <w:r>
        <w:rPr>
          <w:rFonts w:cs="Times New Roman" w:ascii="Times New Roman" w:hAnsi="Times New Roman"/>
          <w:color w:val="000000"/>
          <w:sz w:val="17"/>
          <w:szCs w:val="17"/>
          <w:vertAlign w:val="superscript"/>
        </w:rPr>
      </w:r>
    </w:p>
    <w:p>
      <w:pPr>
        <w:pStyle w:val="ConsPlusNormal"/>
        <w:numPr>
          <w:ilvl w:val="0"/>
          <w:numId w:val="0"/>
        </w:numPr>
        <w:ind w:left="1020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 6</w:t>
      </w:r>
    </w:p>
    <w:p>
      <w:pPr>
        <w:pStyle w:val="ConsPlusNormal"/>
        <w:numPr>
          <w:ilvl w:val="0"/>
          <w:numId w:val="0"/>
        </w:numPr>
        <w:ind w:left="1020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из областного бюджета Новосибирской области на возмещение бизнес-инкубаторам и управляющим компаниям технопарков затрат, связанных с предоставлением услуг субъектам инновационной деятель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сутствии просроченной задолженности по субсидиям, бюджетным инвестициям и иным средствам, предоставленным из областного бюджета Новосибирской области в соответствии с нормативными правовыми актами Новосибирской области (договорами (соглашениями) о предоставлении субсидий, бюджетных инвестиций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« ____ » _________ 20__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именование </w:t>
      </w:r>
      <w:r>
        <w:rPr>
          <w:rFonts w:cs="Times New Roman" w:ascii="Times New Roman" w:hAnsi="Times New Roman"/>
          <w:sz w:val="20"/>
          <w:szCs w:val="20"/>
        </w:rPr>
        <w:t>бизнес-инкубатора или управляющей компании технопарка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09"/>
        <w:gridCol w:w="850"/>
        <w:gridCol w:w="1985"/>
        <w:gridCol w:w="567"/>
        <w:gridCol w:w="709"/>
        <w:gridCol w:w="850"/>
        <w:gridCol w:w="1133"/>
        <w:gridCol w:w="1704"/>
        <w:gridCol w:w="567"/>
        <w:gridCol w:w="850"/>
        <w:gridCol w:w="851"/>
        <w:gridCol w:w="1274"/>
        <w:gridCol w:w="142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средств, предоставленных из областного бюджета Новосибирской област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рмативный правовой акт Новосибирской области, в соответствии с которы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знес-инкубатору или управляющей компании технопар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едоставлены средства из областного бюджета Новосибирской области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глашение (договор), заключенный между главным распорядителем средств областного бюджета Новосибирской област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знес-инкубатором или управляющей компанией технопар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предоставление из областного бюджета Новосибирской области средств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говоры (контракты), заключен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знес-инкубатором или управляющей компанией технопар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целях исполнения обязательств в рамках соглашения (договор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предост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имеется задолжен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 имеется задолжен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росроченн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росроч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Руководитель бизнес-инкубатора или управляющей компании технопарка                                      ___________  ___________  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(уполномоченное лицо)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(подпись)                   (расшифровка подпис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нитель ___________     _____________________          ____________________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)                    (фамилия, имя, отчество)                                        (телефон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» ____________ 20__ г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04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1:00Z</dcterms:created>
  <dc:creator>Остроушко Игорь Александрович</dc:creator>
  <dc:description/>
  <cp:keywords/>
  <dc:language>en-US</dc:language>
  <cp:lastModifiedBy>Осокин Александр Валерьевич</cp:lastModifiedBy>
  <cp:lastPrinted>2018-11-02T19:12:00Z</cp:lastPrinted>
  <dcterms:modified xsi:type="dcterms:W3CDTF">2018-12-28T01:47:00Z</dcterms:modified>
  <cp:revision>32</cp:revision>
  <dc:subject/>
  <dc:title>ПРИЛОЖЕНИЕ № 1 </dc:title>
</cp:coreProperties>
</file>