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Новосибирской области 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 № 559-п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14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 Новосибирской области от 01.04.2015 № 12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сидий из областного бюджета Новосибирской области по финансовому обеспечению расходов на поддержку деятельности Специализированных организаций класте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Порядок предоставления субсидий из областного бюджета Новосибирской области по финансовому обеспечению расходов на поддержку деятельности Специализированных организаций кластеров, включенных в государственный реестр кластеров Новосибирской области, формируемый согласно постановлению Правительства Новосибирской области от 22.02.2017 № 64-п «О реализации кластерной политики Новосибирской области» (далее – Реестр кластеров), разработан в соответствии со статьей 78 Бюджетного кодекса Российской Федерации и устанавливает правила, размеры и условия предоставления субсидий Специализированным организациям кластеров (далее – Поряд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Субсидии предоставляются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 экономического развития Новосибирской области (далее – МЭР НСО) </w:t>
      </w:r>
      <w:r>
        <w:rPr>
          <w:rFonts w:cs="Times New Roman" w:ascii="Times New Roman" w:hAnsi="Times New Roman"/>
          <w:bCs/>
          <w:sz w:val="28"/>
          <w:szCs w:val="28"/>
        </w:rPr>
        <w:t>с целью оказания финансовой поддержки Специализированным организациям кластеров, включенных в государственный реестр кластеров Новосибирской области (далее – Кластеры), на софинансирование расходов, связанных с выполнением работ и оказанием услуг по развитию Кластера, включающих в себя расходы на обеспечение деятельности Специализированных организаций кластеров и институциональное оформление Кластеров, определенные пунктом 3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убсидии, предоставляемые на обеспечение деятельности Специализированных организаций кластеров и институциональное оформление Кластеров, направляются на субсидирование следующих видов затр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заработную плату с начислениями на нее работникам Специализированной организации клас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обеспечение связи: услуги стационарной телефонной связи, пользование интерне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приобретение офисной мебели,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, лабораторного оборудования и на их техническое обслу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 оплату коммунальных услуг и аренду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организацию выставочно-ярмарочных и коммуникативных мероприятий в сфере интересов организаций-участников Кластера и участие в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 организацию оказания консалтинговых услуг организациям-участникам Кластера по реализации проектов развития Клас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 проведение информационных кампаний в средствах массовой информации по освещению деятельности Кластера и перспектив е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) организацию участия компаний Кластера в бизнес-миссиях в целях поддержки участников Кластера по продвижению продукции на российском и зарубежных рын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) проработку и сопровождение проектов участников Клас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Специализированная организация кластера должна удовлетворять следующим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целью деятельности Специализированной организации кластера являются создание условий для эффективного взаимодействия организаций-участников, организаций, осуществляющих образовательную и научную деятельность, некоммерческих и общественных организаций, органов государственной власти и органов местного самоуправления, инвесторов в интересах развития Кластера, обеспечение реализации проектов развития Кластера, выполняемых совместно двумя и более организациями-участн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основными видами деятельности Специализированной организации кластер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ание содействия организациям-участникам в выводе на рынок новых продуктов (услуг), развитии кооперации организаций-участников в научно-технической сфере, в том числе с иностран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выставочно-ярмарочных и коммуникативных мероприятий в сфере интересов организаций-участников, а также их участия в выставочно-ярмарочных и коммуникативных мероприятиях, проводимых за рубеж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оказания консалтинговых услуг по специализации участников Кластера и по реализации проектов развития Клас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оказания консалтинговых услуг по направлениям реализации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информационных кампаний в средствах массовой информации по освещению деятельности Кластера и перспектив е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пециализированные организации кластеров имеют право на получение субсидии при документальном подтверждении и экономической обоснованности целей получения субсидий в соответствии с установленным настоящим Порядком перечнем документов и при соблюд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отсутствие недоимки по налогам, подлежащим перечислению в бюджеты бюджетной системы Российской Федерации, за исключением отсроченной, рассроченной, в том числе в порядке реструктуризации, приостановленной к взысканию (далее – недоимка по налог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отсутствие недоимки по страховым взносам в Пенсионный фонд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отсутствие недоимки по страховым взносам в Фонд социального страхован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отсутствие на первое число месяца, в котором планируется предоставление субсидий, просроченной задолженности по возврату в областной бюджет Новосибирской области субсидий, бюджетных инвестиций, предоставленных в соответствии с нормативными правовыми актами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Специализированные организации кластеров не должны находиться в 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 Специализированные организации кластеров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первое число месяца, предшествующего месяцу, в котором планируется заключение соглашения о предоставлении субсидий, заключаемого МЭР НСО со Специализированной организации кластера (далее – соглашение о предоставлении субсидий), не </w:t>
      </w:r>
      <w:r>
        <w:rPr>
          <w:rFonts w:cs="Times New Roman" w:ascii="Times New Roman" w:hAnsi="Times New Roman"/>
          <w:bCs/>
          <w:sz w:val="28"/>
          <w:szCs w:val="28"/>
        </w:rPr>
        <w:t>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 отношении таких юридических лиц, в совокупности превышает 50 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) Специализированные организации кластеров </w:t>
      </w:r>
      <w:r>
        <w:rPr>
          <w:rFonts w:cs="Times New Roman" w:ascii="Times New Roman" w:hAnsi="Times New Roman"/>
          <w:sz w:val="28"/>
          <w:szCs w:val="28"/>
        </w:rPr>
        <w:t>по состоянию на первое число месяца, предшествующего месяцу, в котором планируется заключение соглашения о предоставлении субсидий, не должны получать средства из областного бюджета Новосибирской области на основании иных нормативных правовых 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цели, указанные в пункте 2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 Соблюдение Специализированными организациями кластеров условий </w:t>
      </w:r>
      <w:r>
        <w:rPr>
          <w:rFonts w:cs="Times New Roman" w:ascii="Times New Roman" w:hAnsi="Times New Roman"/>
          <w:sz w:val="28"/>
          <w:szCs w:val="28"/>
        </w:rPr>
        <w:t>по отсутствию недоимки по налогам в бюджеты бюджетной системы Российской Федерации, страховым взносам в Пенсионный фонд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, Фонд социального страхования Российской Федерации (далее – недоимка) подтверждается справкой налогового органа о состоянии расчетов по налогам, сборам, страховым взносам, пеням, штрафам, процентам организаций и индивидуальных предпринимателей (далее – справка налогового органа) по состоянию не ранее чем на первое число месяца, в котором предоставляютс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аличия недоимки на первое число месяца и отсутствия данной задолженности на другое число месяца, в котором предоставляются субсидии, Специализированные организации кластеров имеют право представить справку налогового органа об отсутствии указанной задолженности по состоянию на дату позднее первого числа месяца, в котором предоставляютс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В случае если справка налогового органа, определенная пунктом 6 Порядка, не представлена Специализированной организацией кластера по собственной инициативе, МЭР НСО запрашивает сведения об отсутствии недоимки (за исключением отсроченной, рассроченной, в том числе в порядке реструктуризации, приостановленной к взысканию) по межведомственному запросу в рамках еди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Расходы областного бюджета Новосибирской области на предоставление субсидий осуществляются МЭР НСО в соответствии с порядком исполнения сводной бюджетной росписи областного бюджета Новосибирской области в пределах дове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 Предоставление субсидий носит заявительный характер, осуществляется в пределах бюджетных ассигнований, утвержденных на эти цели действующим законом Новосибирской области об областном бюджете Новосибирской области на соответствующий финансовый год и плановый период и доведенных до МЭР НСО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Размер субсидий на текущий финансовый год определяется в размере заявляемых Специализированной организации кластера в текущем финансовом году расходов по видам, определенным в пункте 3 Порядка, общим размером не более 2 млн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бсидия по направлениям расходов, определенным в пункте 3 Порядка и связанным с обеспечением деятельности Специализированной организации кластера, предоставляется в пределах нормативов затрат по соответствующим расходам, утверждаемых приказом МЭР НСО, и не превышающих уровень аналогичных расходов, связанных с обеспечением деятельности МЭР НСО, с учетом результатов экономической деятельности Специализированной организации клас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 Специализированные организации кластеров, претендующие на получение субсидий, представляют в адрес МЭР НСО почтовым отправлением или непосредственно представителем организаци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заявление (по форме согласно приложению № 1 к Порядку) и справку-расчет (по форме согласно приложению № 2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выписку из Единого государственного реестра юридических лиц, представленную уполномоченным налоговым органом, полученную не ранее чем за три месяца до дня подачи документов (указанный документ Специализированная организация кластера вправе представить в МЭР НСО по собственной инициативе. В случае если документ не представлен Специализированной организацией кластера, МЭР НСО запрашивает его в порядке межведомственного взаимодейств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копии документов, подтверждающих полномочия руководителя (решение о назначении или об избрании лица на должность); в случае если от имени руководителя действует иное лицо, представляется доверенность на осуществление от имени такого лица соответствующих действий, подписанная руководителем или уполномоченным им лицом и заверенная его печатью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копии учредительных документов – учредительный договор и устав Специализированной организации клас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копию свидетельства о постановке на учет в налоговом органе, заверенную руководителем (уполномоченным лицом) и печатью (при наличии) Специализированной организации кластера (указанный документ Специализированная организация кластера вправе представить в МЭР НСО по собственной инициативе. В случае если документ не представлен Специализированной организацией кластера, МЭР НСО запрашивает его в порядке межведомственного взаимодейств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 справку налогового органа (указанный документ Специализированная организация кластера вправе представить в МЭР НСО по собственной инициативе. В случае если документ не представлен Специализированной организацией кластера, МЭР НСО запрашивает его в порядке межведомственного взаимодейств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 документ с перечнем и суммами планируемых затрат, заверенный руководителем (уполномоченным лицом) и печатью Специализированной организации кластера (при наличии), по видам затрат в соответствии с пунктом 3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В целях информирования получателей субсидий о предоставлении субсидий настоящий Порядок и информация о приеме заявок размещаются на официальном сайте МЭР НС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 МЭР НСО в течение 20 календарных дней с даты регистрации документов, указанных в пункте 11 Порядка, принимает решение о предоставлении субсидии или об отказе в ее предоставлении, о чем письменно уведомляет Специализированные организации кластеров в течение 10 календарных дней со дня принятия указ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 Решение об отказе в предоставлении субсидии принимается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несоответствия представленных Специализированной организацией кластера документов требованиям, установленным в пунктах 4, 5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непредставления или представления не в полном объеме документов Специализированной организацией кластера, указанных в пункте 11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наличия недостоверных сведений в представленных Специализированной организацией кластера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 Специализированные организации кластеров, получившие отказ в  предоставлении субсидии, имеют право на повторное обращение в случае устранения причин или изменения обстоятельств, вследствие которых им было отказа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Перечень Специализированных организаций кластеров, по которым принято решение о предоставлении субсидий, с указанием размера предоставляемых субсидий утверждается распоряжением Правительств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Основанием для предоставления субсидий является соглашение о предоставлении субсидий, заключаемое на основе типовой формы, утвержденной министерством финансов и налоговой политик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Соглашение о предоставлении субсидий должно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размер, сроки и цели перечисления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обязательства получателей субсидий по ее целевому использ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условия предоставления субсидии, а также показатели результа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сроки, порядок и формы представления отчетов об использовании субсидии и о достижении показателей результа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согласие получателей субсидий и лиц, являющихся поставщиками (подрядчиками, исполнителями) по договорам (соглашениям), заключенным в целях исполнения обязательств по соглашению о предоставлении субсидий (за 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МЭР НСО и органами государствен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 ответственность сторон по неисполнению обязательств по соглашению о предоставлении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 запрет на приобретение Специализированными организациями кластеров за счет полученных из бюджета бюджетной системы Российской Федерации средств иностранной валюты, за исключением операций, осуществляемых в 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оложения о возможности осуществления расходов, источником финансового обеспечения которых является неиспользованный в отчетном финансовом году остаток субсидии, в случае принятия МЭР НСО по согласованию с министерством финансов и налоговой политики Новосибирской области (далее – Минфин НСО) решения о наличии потребности в указан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ложения о порядке и сроках возврата субсидии в областной бюджет Новосибирской области, а также остатка субсидии в случае образования неиспользованного в отчетном финансовом году остатка субсидии и отсутствия решения МЭР НСО, принятого по согласованию с Минфином НСО, о наличии потребности в указанных сред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. Для целей Порядка под показателем результативности понимается устанавливаемый для Специализированной организации кластера показатель темпа прироста выручки организаций-участников Кластера от продаж продукции в сопоставимых це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недостижение показателей результативности, установленных в соглашении о предоставлении субсидий, к Специализированной организации кластера применяются штрафные санкции, размер которых определяется соглашением о предоставлении субсидий, за исключением случаев, когда</w:t>
      </w:r>
      <w:r>
        <w:rPr>
          <w:rFonts w:cs="Times New Roman" w:ascii="Times New Roman" w:hAnsi="Times New Roman"/>
          <w:sz w:val="28"/>
          <w:szCs w:val="28"/>
        </w:rPr>
        <w:t xml:space="preserve"> показатели результативности не достигнуты вследствие чрезвычайных ситуаций природного или техногенного характера, действия обстоятельств непреодолимо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. Субсидии предоставляются в безналичной форме путем перечисления МЭР НСО денежных средств на расчетный счет Специализированной организации кластера, открытый в кредитной организации, в порядке и сроки, предусмотренные соглашениями о предоставлении субсидий, но не позднее десятого рабочего дня с даты направления Специализированной организацией кластера в МЭР НСО письменного уведомления </w:t>
      </w:r>
      <w:r>
        <w:rPr>
          <w:rFonts w:cs="Times New Roman" w:ascii="Times New Roman" w:hAnsi="Times New Roman"/>
          <w:sz w:val="28"/>
          <w:szCs w:val="28"/>
        </w:rPr>
        <w:t xml:space="preserve">в свободной форме </w:t>
      </w:r>
      <w:r>
        <w:rPr>
          <w:rFonts w:cs="Times New Roman" w:ascii="Times New Roman" w:hAnsi="Times New Roman"/>
          <w:bCs/>
          <w:sz w:val="28"/>
          <w:szCs w:val="28"/>
        </w:rPr>
        <w:t>о соблюдении ей условий, определенных пунктом 5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1. МЭР НСО формирует и представляет в Минфин НСО заявку на выделение предельных объемов финансирования в порядке и сроки, установленные Минфином НС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 Минфин НСО на основании заявки в соответствии с утвержденными им бюджетной росписью и порядком исполнения сводной бюджетной росписи выделяет МЭР НСО средства областного бюджета Новосибирской области для предоставления субсидий Специализированным организациям класте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3. МЭР НСО и орган государственного финансового контроля осуществляют обязательную проверку соблюдения условий, целей и порядка предоставления субсидий Специализированным организациям класте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4. Специализированные организации кластеров ежегодно до 10 февраля года, следующего за годом предоставления субсидий, представляют в МЭР НСО отчеты </w:t>
      </w:r>
      <w:r>
        <w:rPr>
          <w:rFonts w:cs="Times New Roman" w:ascii="Times New Roman" w:hAnsi="Times New Roman"/>
          <w:sz w:val="28"/>
          <w:szCs w:val="28"/>
        </w:rPr>
        <w:t>об использовании субсидии и о достижении показателей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5. Специализированные организации кластеров несут ответственность за нецелевое использование бюджетных средств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зированные организации кластеров </w:t>
      </w:r>
      <w:r>
        <w:rPr>
          <w:rFonts w:cs="Times New Roman" w:ascii="Times New Roman" w:hAnsi="Times New Roman"/>
          <w:sz w:val="28"/>
          <w:szCs w:val="28"/>
        </w:rPr>
        <w:t>обязаны вернуть в  областной бюджет Новосибирской области остатки субсидий, не использованные в отчетном финансовом году, в случаях, предусмотренных соглашением о предоставлении субсидий, в течение 30 дней со дня получения письменного уведомления о возврате субсидии в областной бюджет Новосибирской области. В случае отказа от добровольного возврата взыскание указанных средств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7. В случае нарушения условий, установленных при предоставлении субсидий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в случае недостижения всех установленных в договоре показателей результативности</w:t>
      </w:r>
      <w:r>
        <w:rPr>
          <w:rFonts w:cs="Times New Roman" w:ascii="Times New Roman" w:hAnsi="Times New Roman"/>
          <w:bCs/>
          <w:sz w:val="28"/>
          <w:szCs w:val="28"/>
        </w:rPr>
        <w:t>, Специализированная организация кластера обязана вернуть денежные средства в объеме, определенном суммой субсидий, использованных с нарушением, в течение 30 дней со дня обнаружения МЭР НСО данных фактов. МЭР НСО в течение 10 рабочих дней со дня обнаружения указанных фактов направляет Специализированной организации кластера письменное сообщение об обнаружении нарушений. В случае отказа от добровольного возврата указанных средств по иску МЭР НСО денежные средства истребуются в судебном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Получателем субсидии могут осуществляться расходы, источником финансового обеспечения которых является неиспользованный в отчетном финансовом году остаток субсидии, при принятии МЭР НСО по согласованию с Минфином НСО решения о наличии потребности в указанных средств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а отсутствия потребности и отсутствия решения МЭР НСО, принятого по согласованию с Минфином НСО, о наличии потребности в неиспользованных на конец отчетного финансового года остатках субсидии получатель субсидии возвращает указанные средства в областной бюджет Новосибирской области в течение 30 календарных дней после установления такого факта. В случае невозврата денежных средств в указанные в настоящем пункте сроки денежные средства МЭР НСО истребу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субсидий из областного бюджета Новосибирской области на поддержку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ых организаций класте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P4174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предоставить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Специализированной организации кластер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сидию из областного бюджета Новосибирской области на софинансирование расходов Специализированной организации кластера, связанных с выполнением работ и оказанием услуг по развитию класте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ициалы (отчество – при наличии) и фамилия, должность руководителя организации 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, телефон, факс, e-mail 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организации: 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ный счет 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банка 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ношении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Специализированной организации класте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водится процедура банкротства и она не находится в процессе ликвидации; деятельность нашей организации не приостановлена; не имеется недоимки по налоговым отчислениям в бюджеты любого уровня и задолженности в государственные внебюджетные фонды за прошедший календарный год по данным бухгалтерской отчетности за __________________ 201_____ г.</w:t>
      </w:r>
    </w:p>
    <w:p>
      <w:pPr>
        <w:pStyle w:val="Normal"/>
        <w:widowControl w:val="false"/>
        <w:tabs>
          <w:tab w:val="clear" w:pos="708"/>
          <w:tab w:val="righ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следний завершенный отчетный пери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руководителя  _______________________(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428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пециализированной организации класте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олучения зая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995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заполняется министерством экономического развития 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995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овосибирской области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№ 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предоставления субсидий из областного бюджета Новосибир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и на поддержку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ых организаций кластер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лняется получателем субсиди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РАВКА-РАС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предоставление субсидии на поддержку деятельности Специализированных организаций кластеров, за 201_ г. за счет средств областного бюджета Новосибир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Специализированной организации кластера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ый телефон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ТО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410"/>
      </w:tblGrid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субсид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видам расходов согласно п. 2 Поряд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ь в субсидии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ричитающейся субсидии, руб.*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Заполняется министерством экономического развития Новосибирской област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_______________ 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                      (инициалы (отчество – при наличии) и фамилия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бухгалтер _______________ __________________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        (инициалы и фамилия)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.П. (при наличии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__________________________ «__» 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8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eastAsia="BatangChe" w:cs="Times New Roman"/>
      </w:rPr>
    </w:pPr>
    <w:r>
      <w:rPr>
        <w:rFonts w:eastAsia="BatangChe" w:cs="Times New Roman" w:ascii="Times New Roman" w:hAnsi="Times New Roman"/>
      </w:rPr>
      <w:fldChar w:fldCharType="begin"/>
    </w:r>
    <w:r>
      <w:rPr>
        <w:rFonts w:eastAsia="BatangChe" w:cs="Times New Roman" w:ascii="Times New Roman" w:hAnsi="Times New Roman"/>
      </w:rPr>
      <w:instrText xml:space="preserve"> PAGE </w:instrText>
    </w:r>
    <w:r>
      <w:rPr>
        <w:rFonts w:eastAsia="BatangChe" w:cs="Times New Roman" w:ascii="Times New Roman" w:hAnsi="Times New Roman"/>
      </w:rPr>
      <w:fldChar w:fldCharType="separate"/>
    </w:r>
    <w:r>
      <w:rPr>
        <w:rFonts w:eastAsia="BatangChe" w:cs="Times New Roman" w:ascii="Times New Roman" w:hAnsi="Times New Roman"/>
      </w:rPr>
      <w:t>10</w:t>
    </w:r>
    <w:r>
      <w:rPr>
        <w:rFonts w:eastAsia="BatangChe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9">
    <w:name w:val="Верхний колонтитул Знак"/>
    <w:qFormat/>
    <w:rPr>
      <w:lang w:val="en-US"/>
    </w:rPr>
  </w:style>
  <w:style w:type="character" w:styleId="PageNumber">
    <w:name w:val="Page Number"/>
    <w:basedOn w:val="Style14"/>
    <w:rPr/>
  </w:style>
  <w:style w:type="character" w:styleId="Style20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47:00Z</dcterms:created>
  <dc:creator>volpn</dc:creator>
  <dc:description/>
  <cp:keywords/>
  <dc:language>en-US</dc:language>
  <cp:lastModifiedBy>Осокин Александр Валерьевич</cp:lastModifiedBy>
  <cp:lastPrinted>2018-08-24T17:28:00Z</cp:lastPrinted>
  <dcterms:modified xsi:type="dcterms:W3CDTF">2018-12-28T01:47:00Z</dcterms:modified>
  <cp:revision>5</cp:revision>
  <dc:subject/>
  <dc:title>ПРИЛОЖЕНИЕ № 4 </dc:title>
</cp:coreProperties>
</file>