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Правительства Новосибирской области 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8  № 559-п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 9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Правительства Новосибирской области от 01.04.2015 № 126-п 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субсидий субъектам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 и прочи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Порядок предоставления субсидий 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 и прочие мероприятия (далее – Порядок, субсидии) разработан в соответствии со статьей 78 Бюджетного кодекса Российской Федерации, постановлением Правительства Российской Федерации от 06.09.2016 № 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Законом Новосибирской области от 15.12.2007 № 178-ОЗ «О политике Новосибирской области в сфере развития инновационной системы» и устанавливает порядок, размеры и условия предоставления из областного бюджета Новосибирской области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ar1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2. Субсидии предоставляются на конкурсной осно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субъектам инновационной деятельности – юридическим лицам (за исключением государственных и муниципальных учреждений) (далее – организации), осуществляющим трансфер и коммерциализацию технологий посредством реализации научно-прикладных и инновационных проектов (далее – проекты) в Новосибирской области с участием государственных научных организаций и (или) государственных образовательных организаций высшего образования, расположенных на территории Новосибирской области (далее – научные и (или) образовательные орган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организациям, осуществляющим трансфер и коммерциализацию технологий посредством реализации проектов в Новосибирской области, осуществляемых в рамках «флагманских» проектов программы реиндустриализации экономики Новосибирской области до 202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убсидии предоставляю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одготовку, осуществление трансфера технологий, а именно на осуществление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затрат, связанных с приобретением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технологии, включая передачу документации и передачу пра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коммерциализацию технологий, в том числе приобретенных у научных и (или) образовательных организаций, включая выпуск опытной партии продукции, ее сертификацию, модернизацию существующих способов (технологий) производства и прочие мероприятия, включающие оплату научно-исследовательских и опытно-конструкторских работ, проводимых в том числе научными и (или) образовательными организациями, при осуществлении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шение научно-исследовательских и опытно-конструкторски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опытного образца и патент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в производство принципиально новой или с новыми потребительскими свойствами продукции (товаров, 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инновационных технологий для производства инновацион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роектов модернизации действующих технологических установок, обеспечивающих внедрение инновационны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спытаний опытных образцов, в том числе проведение экспериментов и прикладных работ по совершенствованию потребительских свойств, технологических, экономических, эргономических характеристик инновационного продукта, в соответствии с требованиями конкретного потреб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комплекта документов для проведения сертификации инновационных продукции и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применение новых способов (технологий) производства, распространения и использования продукции (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" w:name="Par29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4. Субсидии предоставляются за счет средств</w:t>
      </w:r>
      <w:r>
        <w:rPr>
          <w:rFonts w:cs="Times New Roman" w:ascii="Times New Roman" w:hAnsi="Times New Roman"/>
          <w:sz w:val="28"/>
          <w:szCs w:val="28"/>
        </w:rPr>
        <w:t xml:space="preserve"> областного бюджета Новосибирской области в пределах бюджетных ассигнований и лимитов бюджетных обязательств, предусмотренных министерству образования Новосибирской области (далее – Минобразования НСО), в соответствии с порядком исполнения сводной бюджетной росписи областного бюджет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субсидии производится на срок реализации проекта, не превышающий двух календарных лет, в пределах периода реализации государственной программы в порядке софинансирования 50 процентов от стоимости проекта, но не боле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3 млн. рублей в год организациям, указанным в подпункте 1 пункта 2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5 млн. рублей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м, указанным в подпункте 2 пункта 2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ar35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5. Условия предоставления субсидии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для организаций, указанных в подпункте 1 пункта 2 Порядк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 представление проекта, предусматривающего завершение научно-исследовательских и опытно-конструкторских работ, включая опытный образец и патентование, а также выполнение технико-внедренческих работ по выпуску новой наукоемкой продукции (изделий, технологий, услуг), выполняемых с участием научных и (или) образователь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направление на реализацию проекта собственных средств в размере не менее 50 процентов от стоимости проекта. При этом не менее 20 процентов указанных средств используется на научно-исследовательские, опытно-конструкторские и технологические работы (далее – НИОКТР), выполняемые научными и (или) образовательным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 отсутствие у организации задолженности по налогам, сборам и иным обязательным платежам в бюджеты бюджетной системы Российской Федерации, а также в Пенсионный фонд Российской Федерации, Федеральный фонд обязательного медицинского страхования, Территориальный фонд обязательного медицинского страхования Новосибирской области, в Фонд социального страхования Российской Федерации, срок исполнения по которым наступил в соответствии с законодательством Российской Федерации, по состоянию на первое число месяца, в котором планируется предоставление субсидии субъекту инновационной деятельности на финансовое обеспечение затрат в связи с выполнением работ по подготовке, осуществлению трансфера и коммерциализации технологий, включая выпуск опытной партии продукции, ее сертификацию, модернизацию производства и прочие мероприятия согласно соглашению (договору) между организацией и Минобразования НСО о предоставлении из областного бюджета Новосибирской области субсидии на финансовое обеспечение затрат в связи с выполнением работ по подготовке, осуществлению трансфера и коммерциализации технологий, включая выпуск опытной партии продукции, ее сертификацию, модернизацию производства и прочие мероприятия (далее – договор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отсутствие процедуры прекращения деятельности организации, нахождения организации в процессе реорганизации или ликвидации, отсутствие ограничений на осуществление хозяйственной деятельности, возбужденных производств по делу о несостоятельности (банкротст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 документальное подтверждение и экономическое обоснование цели предоставления субсидий в соответствии с установленным пунктом 7 Порядка перечнем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 отсутствие отрицательных экспертных заключений на проект по результатам экспертизы проектов, проведенной в соответствии с пунктом 12 Порядка (для проектов, ранее представлявшихся на участие в предыдущем конкурсе). Отрицательным экспертным заключением признается заключение эксперта о целесообразности финансовой поддержки проекта с формулировкой «проект не заслуживает поддержки»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 </w:t>
      </w:r>
      <w:r>
        <w:rPr>
          <w:rFonts w:cs="Times New Roman" w:ascii="Times New Roman" w:hAnsi="Times New Roman"/>
          <w:sz w:val="28"/>
          <w:szCs w:val="28"/>
        </w:rPr>
        <w:t>отсутствие на первое число месяца, в котором планируется предоставление субсидий, просроченной задолженности по возврату в областной бюджет Новосибирской области субсидий, бюджетных инвестиций и иных средств, предоставленных из областного бюджета Новосибирской области в соответствии с нормативными правовыми актами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ля организаций, указанных в подпункте 2 пункта 2 Порядк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 представление проекта, предусматривающего завершение научно-исследовательских и опытно-конструкторских работ, включая опытный образец и патентование, а также выполнение технико-внедренческих работ по выпуску новой наукоемкой продукции (изделий, технологий, услуг) и включенного в сводный реестр проектов программы реиндустриализации экономики Новосибирской области до 2025 года в соответствии с Порядком формирования и ведения сводного реестра проектов программы реиндустриализации экономики Новосибирской области до 2025 года, утвержденным постановлением Губернатора Новосибирской области от 21.04.2017 № 84 (далее – сводный реестр проектов реиндустриал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направление на реализацию проекта собственных средств в размере не менее 50 процентов от стоимости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 отсутствие у организации задолженности по налогам, сборам и иным обязательным платежам в бюджеты бюджетной системы Российской Федерации, а также в Пенсионный фонд Российской Федерации, Федеральный фонд обязательного медицинского страхования, Территориальный фонд обязательного медицинского страхования Новосибирской области, в Фонд социального страхования Российской Федерации, срок исполнения по которым наступил в  соответствии с законодательством Российской Федерации, по состоянию на первое число месяца, в котором планируется предоставление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отсутствие процедуры прекращения деятельности организации, нахождения организации в процессе реорганизации или ликвидации, отсутствие ограничений на осуществление хозяйственной деятельности, возбужденных производств по делу о несостоятельности (банкротст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 документальное подтверждение и экономическое обоснование цели предоставления субсидий в соответствии с установленным пунктом 10 Порядка перечнем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 отсутствие отрицательных экспертных заключений на проект по результатам экспертизы проектов, проведенной в соответствии с пунктом 16 Порядка (для проектов, ранее представлявшихся на участие в предыдущем конкурсе). Отрицательным экспертным заключением признается заключение эксперта о целесообразности финансовой поддержки проекта с формулировкой «проект не заслуживает поддержки»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 </w:t>
      </w:r>
      <w:r>
        <w:rPr>
          <w:rFonts w:cs="Times New Roman" w:ascii="Times New Roman" w:hAnsi="Times New Roman"/>
          <w:sz w:val="28"/>
          <w:szCs w:val="28"/>
        </w:rPr>
        <w:t>отсутствие на первое число месяца, в котором планируется предоставление субсидий, просроченной задолженности по возврату в областной бюджет Новосибирской области субсидий, бюджетных инвестиций и иных средств, предоставленных из областного бюджета Новосибирской области в соответствии с нормативными правовыми актами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По состоянию на первое число месяца, предшествующего месяцу, в котором планируется заключение договора, организация не долж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 (или) не предусматривающих раскрытия и предоставления информации при проведении финансовых операций (офшорные зоны) в отношении таких юридических лиц, в совокупности превышает 5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ь средства из областного бюджета Новосибирской области на основании иных нормативных правовых актов на цели, указанные в пункте 3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, получившая субсидию в соответствии с настоящим Порядком, по результатам предыдущего конкурса вправе принять участие в следующем конкурсе по истечении трех календарных лет после года предоставления предыдуще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Организация вправе принять участие в конкурсе с проектом, ранее представлявшимся ею на участие в предыдущем конкурсе, но не признанная победителем, при условии, что на указанный проект в период предыдущего конкурса получены только положительные экспертные заключения и рекомендация научно-технического совета Новосибирской области областного исполнительного органа государственной власти в соответствующей сфере, одобряющая государственную поддержку реализации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ым экспертным заключением признается заключение эксперта о целесообразности финансовой поддержки проекта с формулировками «проект заслуживает безусловной поддержки» и «целесообразно поддержать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" w:name="Par37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8. Минобразования НС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ет конкурсную комиссию по проведению конкурса на право получения субсидий (далее – комисс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ет положение о комиссии и ее соста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ет решение о проведении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конкурсную докумен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ет форму договора в соответствии с типовой формой, установленной министерством финансов и налоговой политики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кует извещение о начале и об условиях конкурса, а также информацию об итогах конкурса на официальном </w:t>
      </w:r>
      <w:bookmarkStart w:id="5" w:name="Par4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сайте </w:t>
      </w:r>
      <w:r>
        <w:rPr>
          <w:rFonts w:cs="Times New Roman" w:ascii="Times New Roman" w:hAnsi="Times New Roman"/>
          <w:sz w:val="28"/>
          <w:szCs w:val="28"/>
        </w:rPr>
        <w:t xml:space="preserve">Губернатора Новосибирской области и Правительства Новосибирской области, а также </w:t>
      </w:r>
      <w:r>
        <w:rPr>
          <w:rFonts w:cs="Times New Roman" w:ascii="Times New Roman" w:hAnsi="Times New Roman"/>
          <w:color w:val="000000"/>
          <w:sz w:val="28"/>
        </w:rPr>
        <w:t xml:space="preserve">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Минобразования НСО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 В договоре в обязательном порядке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целевое назначение субсидии с приложением сметы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сведения об объеме и сроках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сроки, порядок и формы представления организацией отчетов об осуществлении расходов, источником которых является субсидия, и достижении показателей результа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орядок возврата субсидии в случае выявления факта получения субсидии с нарушением условий ее предоставления, нецелевого использования или неиспользования в установленные сро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согласие получателя субсидий и лиц, являющихся поставщиками (подрядчиками, исполнителями) по договорам (соглашениям), заключенным в целях исполнения обязательств по договору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Минобразования НСО и органом государственного финансового контроля проверок соблюдения получателем субсидий условий, целей и порядка их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оказатели результативности и порядок представления отчетности об их достижении. Для целей настоящего Порядка под показателем результативности организаций понимается 100% выполнение работ, определенных в поэтапном графике реализации проекта, представляемом организацией согласно подпункту 2 пункта 5 требований, предъявляемых к оформлению описания проекта (приложение № 2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положения о возможности осуществления расходов, источником финансового обеспечения которых является неиспользованный в отчетном финансовом году остаток субсидии, в случае принятия Минобразования НСО по согласованию с министерством финансов и налоговой политики Новосибирской области решения о наличии потребности в указанн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положения о порядке и сроках возврата субсидии в областной бюджет Новосибирской области, а также остатка субсидии в случае образования неиспользованного в отчетном финансовом году остатка субсидии и отсутствия решения Минобразования НСО, принятого по согласованию с министерством финансов и налоговой политики Новосибирской области, о наличии потребности в указанных средств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едостижение показателей результативности, установленных в договоре к организации, применяются штрафные санкции, размер которых определяется договором, за исключением случаев, когда показатели результативности не достигнуты вследствие чрезвычайных ситуаций природного или техногенного характера, действия обстоятельств непреодолимой си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 Организации, претендующие на получение субсидий, представляют в Минобразования НСО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заявку на предоставление субсидии (далее – заявка) по форме согласно приложению № 1 к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6" w:name="Par5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2) описание проекта, подписанное руководителем организации, в соответствии с требованиями согласно приложению № 2 к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Par53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3) копию свидетельства о постановке на учет в налоговом органе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 справку налогового органа об отсутствии задолженности, предусмотренной абзацем «в» подпункта 1 или абзацем «в» подпункта 2 пункта 5 Порядка, выданную не ранее первого числа месяца подачи документов на участие в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 выписку из Единого государственного реестра юридических лиц, полученную не ранее чем за один месяц до даты подачи зая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справку налогового органа, подтверждающую отсутствие сведений о прекращении деятельности организации, а также содержащую сведения о том, что организация не находится в процессе реорганизации или ликвидации, не имеет ограничений на осуществление хозяйственной деятельности, что в отношении организации не возбуждено производство по делу о несостоятельности (банкротстве);</w:t>
      </w:r>
    </w:p>
    <w:p>
      <w:pPr>
        <w:pStyle w:val="ConsPlusNormal"/>
        <w:ind w:firstLine="709"/>
        <w:jc w:val="both"/>
        <w:rPr/>
      </w:pPr>
      <w:bookmarkStart w:id="8" w:name="Par55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7) </w:t>
      </w:r>
      <w:r>
        <w:rPr>
          <w:rFonts w:cs="Times New Roman" w:ascii="Times New Roman" w:hAnsi="Times New Roman"/>
          <w:sz w:val="28"/>
          <w:szCs w:val="28"/>
        </w:rPr>
        <w:t>справку, подтверждающую отсутствие у организации на первое число месяца, в котором планируется предоставление субсидии, просроченной задолженности по субсидиям, бюджетным инвестициям и иным средствам, предоставленным из областного бюджета Новосибирской области в соответствии с нормативными правовыми актами Новосибирской области (договорами (соглашениями) о предоставлении субсидий, бюджетных инвестиций). Форма справки об отсутствии просроченной задолженности по субсидиям, бюджетным инвестициям и иным средствам, предоставленным из областного бюджета Новосибирской области в соответствии с нормативными правовыми актами Новосибирской области, приведена в приложении № 6 к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 заверенные руководителем организации копии устава, учредительного договора (при наличии), документов, подтверждающих государственную регистрацию результата интеллектуальной деятельности и (или) средств индивидуализации, лицензионно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9" w:name="Par56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9) документы, подтверждающие сотрудничество с научными и (или) образовательными организациями (договоры на выполнение НИОКТР) (для организаций, указанных в подпункте 1 пункта 2 Поряд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0" w:name="Par57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10) заверенные руководителем организации расчеты (технические задания или технические требования на выполнение НИОКТР и (или) разработку научно-технической продукции с соответствующими пояснениями; календарный план выполнения НИОКТР, проведения испытаний и сертификации), подтверждающие продолжительность реализации проекта в пределах действия государствен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1" w:name="Par58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11) документы, подтверждающие расходы по оценке затрат, связанных с приобретением технологий и (или) связанных с передачей технологий (при наличии расходов на подготовку и (или) осуществление трансфера технолог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представления документов, указанных в подпунктах 3-7 настоящего пункта, они запрашиваются Минобразования НСО в рамках единой системы межведомственного электр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 Критерии отбора организаций, представляющих проекты, претендующих на получение субсидий (далее – критер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проектов приоритетным направлениям научной, научно-технической и инновационной деятельности Новосибирской области, установленным в перечне приоритетных направлений научной, научно-технической и инновационной деятельности Новосибирской области Концепции развития инновационной деятельности в экономике и социальной сфере на территории Новосибирской области, утвержденной распоряжением Губернатора Новосибирской области от 19.10.2009 № 254-р «Об утверждении Концепции развития инновационной деятельности в экономике и социальной сфере на территории Новосибир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проектов приоритетным технологическим направлениям программы реиндустриализации экономики Новосибирской области до 2025 года, утвержденной постановлением Правительства Новосибирской области от 01.04.2016 № 89-п «Об утверждении программы реиндустриализации экономики Новосибирской области до 2025 год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технический уровень, новизна ожидаемых научно-технических резуль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тные преимущества, наличие научных работ, публикаций, патентов и авторских свидетельств по тематике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технический потенциал; наличие научно-технического задела, кадровых ресурсов, их практического опыта по формированию и реализации ожидаемых научно-технических резуль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пектива дальнейшего использования разрабатываемой научно-технической продукции для организации конкурентоспособ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собственных финансовых ресурсов для реализации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научных и (или) образовательных организаций в реализации проект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й, указанных в подпункте 1 пункта 2 Поряд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хождение проекта в сводном реестре проектов реиндустриализации (для организаций, указанных в подпункте 2 пункта 2 Поряд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мость ожидаемых научно-технических результатов для социально-экономического развития Новосибирской области, их практическая направленность и масштаб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критериев оценки в баллах устанавливается в составе конкурс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2" w:name="Par71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12. Государственная поддержка проектов со сроком реализации в пределах одного календарного года оказывается в размере 50% от стоимости проекта, но в пределах бюджетных ассигнований из областного бюджета Новосибирской области, выделенных на эти цели в текуще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ддержка проектов со сроком реализации в пределах двух календарных лет оказывается в размере 50% от стоимости проекта, но в пределах бюджетных ассигнований из областного бюджета Новосибирской области, выделенных на эти цели в текущем году и на первый год планового пери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 Минобразования НСО принимает и регистрирует поступившие документы, присваивая заявкам порядковый номер по мере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10 рабочих дней со дня окончания приема документов, указанных в извещении о начале и об условиях конкурса, Минобразования НСО проверяет их на комплектность, наличие недостатков оформления, достоверность содержащейся в них информации 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в случае некомплектности по причине отсут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 документов, указанных в подпунктах 3-7 пункта 10 Порядка, направляет межведомственной запрос на их получение с использованием единой системы межведомственного электр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документов, указанных в подпунктах 2, 10, 11 пункта 10 Порядка, и (или) выявления недостатков оформления документов, указанных в пункте 10 Порядка, уведомляет организацию с использованием электронных средств связи о  необходимости устранения выявленных недостатков и дополнительного представления недостающих и (или) доработанных документов в двухнедельный срок с даты направления уведомления по форме согласно приложению № 5 к 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 заявки – направляет организации, представившей документы, уведомление об отказе в предоставлении субсидии по форме согласно приложению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4 к Порядку (далее – уведомление об отказ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в случае установления факта недостоверности содержащейся в  документах информации направляет организации, их представившей, уведомление об отк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стечении срока представления недостающих и доработанных документов в течение 5 рабочих дней Минобразования НСО повторно рассматривает дополнительно представленные документы и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анения недостатков приобщает их к ранее представленным докум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лного устранения недостатков направляет организации, их представившей, уведомление об отказ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я факта недостоверности содержащейся в документах информации направляет организации, их представившей, уведомление об отк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 В течение 3 рабочих дней со дня повторного рассмотрения дополнительно представленных в Минобразования НСО документов комиссия рассматривает документы, указанные в </w:t>
      </w:r>
      <w:r>
        <w:rPr>
          <w:rFonts w:cs="Times New Roman" w:ascii="Times New Roman" w:hAnsi="Times New Roman"/>
          <w:sz w:val="28"/>
          <w:szCs w:val="28"/>
        </w:rPr>
        <w:t>пункте 10 Поря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, на соответствие условиям предоставления субсидии и в случае соответствия предъявляемым требованиям направляет их на экспертизу проектов. Одновременно вторые экземпляры документов, указанных в подпунктах 2, 10, 11 пункта 10 Порядка, отобранных для направления на экспертизу проектов, направляются в зависимости от сферы применения результатов реализации проекта в соответствующие областные исполнительные органы государственной власти Новосибирской области для рассмотрения на образованных ими научно-технических советах. Не позднее семи рабочих дней, следующих за днем окончания рассмотрения документов, комиссия направляет организациям, претендующим на получение субсидий, уведомление о соответствии условиям предоставления субсидий и допуске к участию в конкурсе по форме согласно приложению № 3 к Порядку либо в случае несоответствия условиям предоставления субсидии, </w:t>
      </w:r>
      <w:r>
        <w:rPr>
          <w:rFonts w:cs="Times New Roman" w:ascii="Times New Roman" w:hAnsi="Times New Roman"/>
          <w:sz w:val="28"/>
          <w:szCs w:val="28"/>
        </w:rPr>
        <w:t>указанным в пунктах 5-6 Порядка, уведомление об отк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организации, представившей проект, указанный </w:t>
      </w:r>
      <w:r>
        <w:rPr>
          <w:rFonts w:cs="Times New Roman" w:ascii="Times New Roman" w:hAnsi="Times New Roman"/>
          <w:sz w:val="28"/>
          <w:szCs w:val="28"/>
        </w:rPr>
        <w:t>в пункте 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а, и допущенной до участия в конкурсе, на повторную экспертизу и рассмотрение на научно-техническом совете не направляются. Имеющиеся экспертные заключения и рекомендация научного экспертного совета на такой проект учитываются конкурсной комиссией при определении победителя проводимого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 Научно-технические советы в соответствии со своими планами работы, но в пределах срока проведения экспертизы проектов рассматривают представленные комиссией документы и направляют в Минобразования НСО свои рекомендации по внедрению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 Экспертиза проекта, представляемого на конкурс организацией, осуществляется в подведомственном Минобразования НСО учреждении в соответствии с его уставными целями и установленным государственным заданием (далее – подведомственное учреждение) с учетом </w:t>
      </w:r>
      <w:r>
        <w:rPr>
          <w:rFonts w:cs="Times New Roman" w:ascii="Times New Roman" w:hAnsi="Times New Roman"/>
          <w:sz w:val="28"/>
          <w:szCs w:val="28"/>
        </w:rPr>
        <w:t>к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ериев, установленных </w:t>
      </w:r>
      <w:r>
        <w:rPr>
          <w:rFonts w:cs="Times New Roman" w:ascii="Times New Roman" w:hAnsi="Times New Roman"/>
          <w:sz w:val="28"/>
          <w:szCs w:val="28"/>
        </w:rPr>
        <w:t>пунктом 11 Порядка</w:t>
      </w:r>
      <w:r>
        <w:rPr>
          <w:rFonts w:cs="Times New Roman" w:ascii="Times New Roman" w:hAnsi="Times New Roman"/>
          <w:color w:val="000000"/>
          <w:sz w:val="28"/>
          <w:szCs w:val="28"/>
        </w:rPr>
        <w:t>. Срок проведения экспертизы проектов –не более 30 рабочих дней с даты поступления документов в подведомственное учреждение. Порядок проведения экспертизы проектов определяется Минобразования НС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Не позднее следующего рабочего дня за днем завершения экспертизы подведомственное учреждение представляет экспертное заключение на проект в комиссию. Экспертное заключение на проект носит рекомендательный характер для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 Комиссия с учетом результатов экспертизы представленных на конкурс проектов и рекомендаций научно-технических советов определяет по наибольшей сумме набранных баллов по всем критериям в совокупности победителя (победителей)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 Результаты оценки проектов, участвующих в конкурсе, оформляются протоколом. Протокол подписывается всеми членами комиссии, принявшими участие в оценке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 Минобразования НСО в течение трех рабочих дней со дня получения протокола комиссии с результатами оценки проек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исьменно информирует участников конкурса о результатах конкурсного отб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издает приказ о предоставлении субсидий в текуще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3" w:name="Par91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21. Минобразования НСО в течение десяти рабочих дней после издания приказа о предоставлении субсидий в текущем году заключает с победителями конкурса догово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 Обязательным условием, включаемым в договоры, является согласие победителей конкурса на осуществление Минобразования НСО как главным распорядителем (распорядителем), предоставившим субсидии, органами государственного финансового контроля проверок соблюдения победителями конкурса целей и порядка их предоставления, а также запрет на приобретение победителями конкурса за счет полученных из бюджета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мероприятий, указанных </w:t>
      </w:r>
      <w:r>
        <w:rPr>
          <w:rFonts w:cs="Times New Roman" w:ascii="Times New Roman" w:hAnsi="Times New Roman"/>
          <w:sz w:val="28"/>
          <w:szCs w:val="28"/>
        </w:rPr>
        <w:t>в пункте 3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Par92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23. Субсидия победителю кон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ется в безналичной форме единовременно в течение десяти рабочих дней после получения справки налогового органа об отсутствии у него задолженности по налогам, сборам и иным обязательным платежам в бюджеты бюджетной системы Российской Федерации, срок исполнения по которым наступил в соответствии с законодательством Российской Федерации, по состоянию на первое число месяца, в котором планируется предоставление субсидии, путем перечисления Минобразования НСО денежных средств на расчетный счет победителя конкурса, открытый в кредит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 Минобразования НСО и орган государственного финансового контроля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 Получатель субсидии представляет в Минобразования НСО отчеты </w:t>
      </w: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и расходов, источником которых является субсидия, и достижении</w:t>
      </w:r>
      <w:r>
        <w:rPr>
          <w:rFonts w:cs="Times New Roman" w:ascii="Times New Roman" w:hAnsi="Times New Roman"/>
          <w:sz w:val="28"/>
          <w:szCs w:val="28"/>
        </w:rPr>
        <w:t xml:space="preserve"> показателей результативности по форме, устанавливаемой приказом Минобразования НС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 Комиссия в году, следующем за отчетным, в течение пятнадцати рабочих дней с даты получения отчетов, </w:t>
      </w:r>
      <w:r>
        <w:rPr>
          <w:rFonts w:cs="Times New Roman" w:ascii="Times New Roman" w:hAnsi="Times New Roman"/>
          <w:sz w:val="28"/>
          <w:szCs w:val="28"/>
        </w:rPr>
        <w:t>указанных в пункте 25 Порядк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принимает и проверяет поступившие отчеты, </w:t>
      </w:r>
      <w:r>
        <w:rPr>
          <w:rFonts w:cs="Times New Roman" w:ascii="Times New Roman" w:hAnsi="Times New Roman"/>
          <w:sz w:val="28"/>
          <w:szCs w:val="28"/>
        </w:rPr>
        <w:t>указанные в пункте 25 Порядк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дает оценку результатов реализации проектов сроком реализации в пределах одного календар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дает оценку результатов реализации проектов сроком реализации в пределах двух календарных лет и вносит в Минобразования НСО предложения по предоставлению субсидий на второй календарный год реализации проекта получателям субсидий, достигшим ожидаемых результатов первого года реализации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 Минобразования НСО в течение трех рабочих дней со дня получения указанных в пункте 26 Порядка результатов работы комиссии издает приказ о результатах проверки отчетов и предоставлении субсидий в текущем году получателям субсидий, </w:t>
      </w:r>
      <w:r>
        <w:rPr>
          <w:rFonts w:cs="Times New Roman" w:ascii="Times New Roman" w:hAnsi="Times New Roman"/>
          <w:sz w:val="28"/>
          <w:szCs w:val="28"/>
        </w:rPr>
        <w:t>реализующим проекты продолжительностью более одного календар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5" w:name="Par103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28. При выявлении фактов получения субсидий с нарушением условий их предоставления, в том числе в случае недостижения всех установленных в договоре показателей результативности, сумма полученных получателем субсидии денежных средств подлежит возврату в областной бюджет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9. Минобразования НСО в течение 5 рабочих дней со дня установления фактов, указанных </w:t>
      </w:r>
      <w:r>
        <w:rPr>
          <w:rFonts w:cs="Times New Roman" w:ascii="Times New Roman" w:hAnsi="Times New Roman"/>
          <w:sz w:val="28"/>
          <w:szCs w:val="28"/>
        </w:rPr>
        <w:t>в пункте 28 Порядка</w:t>
      </w:r>
      <w:r>
        <w:rPr>
          <w:rFonts w:cs="Times New Roman" w:ascii="Times New Roman" w:hAnsi="Times New Roman"/>
          <w:color w:val="000000"/>
          <w:sz w:val="28"/>
          <w:szCs w:val="28"/>
        </w:rPr>
        <w:t>, направляет получателю субсидии требование о возврате полученных денежных средств с указанием сроков возврата и суммы, подлежащей возвр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 Получатель субсидии обязан в 10-дневный срок со дня получения требования о возврате перечислить указанную в требовании сумму денежных средств, полученных в счет субсидии, в областной бюджет Новосибирской области</w:t>
      </w:r>
      <w:r>
        <w:rPr>
          <w:rFonts w:cs="Times New Roman" w:ascii="Times New Roman" w:hAnsi="Times New Roman"/>
          <w:sz w:val="28"/>
          <w:szCs w:val="28"/>
        </w:rPr>
        <w:t>, а в случае невозврата денежных средств в указанные в настоящем пункте сроки денежные средства Минобразования НСО истребуются в судебном порядке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Получателем субсидии могут осуществляться расходы, источником финансового обеспечения которых является неиспользованный в отчетном финансовом году остаток субсидии, при принятии Минобразования НСО по согласованию с министерством финансов и налоговой политики Новосибирской области решения о наличии потребности в указанных средств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а отсутствия потребности и отсутствия решения Минобразования НСО, принятого по согласованию с министерством финансов и налоговой политики Новосибирской области, о наличии потребности в неиспользованных на конец отчетного финансового года остатках субсидии получатель субсидии возвращает указанные денежные средства в областной бюджет Новосибирской области в течение 30 календарных дней после установления такого факта. В случае невозврата денежных средств в указанные в настоящем пункте сроки денежные средства Минобразования НСО истребуются в судебном порядке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Par122"/>
      <w:bookmarkEnd w:id="16"/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субсидии на подготовку,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фера и коммерциализацию технологий, включая выпу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ной партии продукции, ее сертификацию, модернизац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а и прочие мероприяти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именование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 осуществления деятельности: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(_______) ___________________, факс: (_______)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: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предоставить субсидию в размере ____________________________ руб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научно-прикладного (инновационного) проекта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 в соответствии с подпунктом _______ пункта 2 Порядка предоставления субсидий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  <w:tab/>
        <w:t xml:space="preserve">   (1 или 2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 сертификацию, модернизацию производства и прочие мероприятия в рамках государственной программы Новосибирской области «Стимулирование инвестиционной и инновационной активности в Новосибирской области на 2015-2023 го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частие в реализации проекта государственных научных организаций и (или) государственных образовательных организаций высшего образования, расположенных на территории Новосибирской области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для организаций, указанных в подпункте 1 пункта 2 Порядк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субсидий 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 и прочие мероприятия</w:t>
      </w:r>
      <w:r>
        <w:rPr>
          <w:rFonts w:cs="Times New Roman" w:ascii="Times New Roman" w:hAnsi="Times New Roman"/>
          <w:sz w:val="28"/>
          <w:szCs w:val="28"/>
        </w:rPr>
        <w:t>) 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указать научные и (или) образовательные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омер реестровой записи о проекте в сводном реестре проектов программы реиндустриализации экономики Новосибирской области до 2025 год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для организаций, указанных в подпункте 2 пункта 2 Порядк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субсидий 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 и прочие мероприятия</w:t>
      </w:r>
      <w:r>
        <w:rPr>
          <w:rFonts w:cs="Times New Roman" w:ascii="Times New Roman" w:hAnsi="Times New Roman"/>
          <w:sz w:val="28"/>
          <w:szCs w:val="28"/>
        </w:rPr>
        <w:t>) 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тадия реализации научно-прикладного (инновационного) проекта на конец отчетного года (выбрать один вариант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дготовка, осуществление трансфера технологий, а именно осуществление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трат, связанных с приобретением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технологии, включая передачу документации и передачу пра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коммерциализация технологий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шение научно-исследовательских и опытно-конструкторски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опытного образца и патент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в производство принципиально новой или с новыми потребительскими свойствами продукции (товаров, 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инновационных технологий для производства инновацион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роектов модернизации действующих технологических установок, обеспечивающих внедрение инновационны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спытаний опытных образцов, в том числе проведение экспериментов и прикладных работ по совершенствованию потребительских свойств, технологических, экономических, эргономических характеристик инновационного продукта, в соответствии с требованиями конкретного потреб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комплекта документов для проведения сертификации инновационных продукции и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применение новых способов (технологий) производства, распространения и использования продукции (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Достоверность представленных сведений гарантиру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___________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 организации)          (подпись)            (инициалы и фамилия руковод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 2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7" w:name="Par187"/>
      <w:bookmarkEnd w:id="17"/>
      <w:r>
        <w:rPr>
          <w:rFonts w:cs="Times New Roman" w:ascii="Times New Roman" w:hAnsi="Times New Roman"/>
          <w:b/>
          <w:sz w:val="28"/>
          <w:szCs w:val="28"/>
        </w:rPr>
        <w:t>ТРЕБОВА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ъявляемые к оформлению описания 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екта должно содержать следующую основн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именование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значение, область использования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учно-техническая часть прое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актуальность и современное состояние исследований по данному напра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писание ожидаемого научно-технического результата проекта, который предполагается коммерциализовать (описание новых видов или качественного изменения продукции, появляющихся в результате реализации проек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еимущества проекта по сравнению с инновационными разработками аналогичного назначения в Российской Федерации и за рубежом (повышение производительности, увеличение выхода получаемого продукта, улучшение его качества, экономия материалов, возможность использования отечественных, в том числе местных материалов, снижение энергоемкости, упрощение и ускорение производственного цикла и другие преимуще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краткое описание проекта с раскрытием сущности используемых изобрет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боснование проведения научно-исследовательских и опытно-конструкторских работ (далее – НИОКР) с указанием их исполнителей – государственных образовательных и (или) научных учреждений в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наличие технической возможности реализации проекта на территории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отребности в оборудовании для выполнения НИОК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аркетинговый план реализации прое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основание стратегии коммерциализации научно-технического результата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анализ потребностей рынка (ниши и масштабы), общий платежеспособный спрос, перспективы расширения географии рынков и объемов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готовность разработки для демонстрации на отечественных или международных выставках (ярмарках) потенциальным инвестор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результаты работ по продвижению проекта на рынок (наличие сертификатов, технических условий, копий заключенных договоров на внедр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озможность продажи лицензий на объекты промышленной собственности (изобретения, полезные модели, промышленные образцы), предполагаемая цена лиценз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рганизационный план реализации прое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личие основ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этапный график реализации проекта с указанием сроков исполнения и описанием ожидаемых результатов этапов и итогового результата реализации проекта с указанием прогнозируемых характеристи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количество внедренных технологий и разработанных проду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объемы и сроки реализации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количество созданн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освоенные патенты, внедренные научные результ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привлеченные инвести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еобходимые производственные мощности и план их создания, приобретаемое оборудование, производственная коопера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лан обеспечения материалами, сырьем, комплектующ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методы контроля качества и схема сертификации проду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Финансовый план реализации прое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инвестирования, источники средств и формы их получения (документальное подтвержд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асчетный баланс доходов и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мета затрат по этапам реализации проекта с учетом собственных средств с указанием объемов расходов на оплату НИОКР, выполняемых государственными образовательными и (или) научными учреждениями в 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новные экономические показатели (выручка от реализации без учета НДС, затраты на производство, прибыль, чистая прибыль, рентабельность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анализ инвестиционных рисков, механизмы их сни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ведения о регистрации интеллектуальной собственности с указанием имеющихся охранных документов (номер, дата приоритета, страна-производитель, наименование), значимости каждого охранного документа для всей разработки в целом. Копии заявок на регистрацию изобретений, полезных моделей, промышленных образцов, товарных знаков, программ для ЭВМ, поданных в регистрационный орган*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объем описания проекта должен составлять не более двадцати страниц машинописного текста с приложением фотографий, диаграмм, таблиц, схем, графиков и других иллюстратив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едставляются копии документов, подтверждающих государственную регистрацию результатов интеллектуальной деятельности и (или) средств индивидуализации (патентов, свидетельств о регистрации программного обеспечения, лицензионных договоров на использование запатентованной интеллектуальной собственности между сотрудником (учредителем) фирмы и самой фирмой и других документов), либо копии заявок на получение государственной регистрации результатов интеллектуальной деятельности и (или) средств индивидуализации, а также копии приказов о введении режима коммерческой тайны, вынесенных в приложения к описанию инновацион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316"/>
      <w:bookmarkEnd w:id="18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представленные Вами документы подтверждают соответствие условиям предоставления субсидий 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 и прочие мероприятия в соответствии с пп. «а» п. 1 ч. 1 ст. 17 Закона Новосибирской области от 15.12.2007 № 178-ОЗ «О политике Новосибирской области в сфере развития инновационной систем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представленный Вашей организацией проект допущен к участию в конкурсе, а представленные Вами документы будут направлены на экспертизу прое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__________________ (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инициалы и фамилия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4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95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ar348"/>
      <w:bookmarkEnd w:id="19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 об отказе в предоставлении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, претендующей на получение субсид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 и прочие мероприятия в соответствии с пп. «а» п. 1 ч. 1 ст. 17 Закона Новосибирской области от 15.12.2007 № 178-ОЗ «О политике Новосибирской области в сфере развития инновационной систем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отказа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__________________ (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инициалы и фамил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5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95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Par381"/>
      <w:bookmarkEnd w:id="2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, что представленные Вами документы подтверждают соответствие условиям предоставления субсидий 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 и прочие мероприятия в соответствии с подпунктом «а» пункта 1 части 1 статьи 17 Закона Новосибирской области от 15.12.2007 № 178-ОЗ «О политике Новосибирской области в сфере развития инновационной системы». Вместе с тем представленные документы содержат следующие недостат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является формальным основанием к отказу в их допуске до участия в конкурсном отб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ложенным предлагаем устранить указанные недостатки и повторно представить документы в министерство образования Новосибирской области в двухнедельный срок с даты направления настоящего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__________________ (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инициалы и фамил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24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5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убъектам инновационной деятельности на подготовку, осуществление трансфера и коммерциализацию технологий, включая выпуск опытной партии продукции, ее сертификацию, модернизацию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е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РАВ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отсутствии просроченной задолженности по субсидиям, бюджетным инвестициям и иным средствам, предоставленным из областного бюджета Новосибирской области в соответствии с нормативными правовыми актами Новосибирской 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а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« ____ » _______   20__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709"/>
        <w:gridCol w:w="850"/>
        <w:gridCol w:w="1985"/>
        <w:gridCol w:w="567"/>
        <w:gridCol w:w="709"/>
        <w:gridCol w:w="850"/>
        <w:gridCol w:w="1133"/>
        <w:gridCol w:w="1844"/>
        <w:gridCol w:w="567"/>
        <w:gridCol w:w="850"/>
        <w:gridCol w:w="851"/>
        <w:gridCol w:w="1134"/>
        <w:gridCol w:w="1418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средств, предоставленных из областного бюджета Новосибирской област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рмативный правовой акт Новосибирской области, в соответствии с которы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едоставлены средства из областного бюджета Новосибирской област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глашение (договор), заключенный между главным распорядителем средств областного бюджета Новосибирской области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е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 предоставление из областного бюджета Новосибирской области средст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говоры (контракты), заключен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е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целях исполнения обязательств в рамках соглашения (договора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и предостав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 имеется задолжен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 имеется задолженност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просроченна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просроченна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Руководитель организации                                       ___________  ___________  _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(уполномоченное лицо)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должность)              (подпись)                 (расшифровка подпис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___________     _____________________          ____________________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должность)                    (инициалы и фамилия)                                           (телефон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» ____________ 20__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».</w:t>
      </w:r>
    </w:p>
    <w:sectPr>
      <w:headerReference w:type="default" r:id="rId4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Style18">
    <w:name w:val="Тема примечания Знак"/>
    <w:qFormat/>
    <w:rPr>
      <w:rFonts w:eastAsia="Times New Roman"/>
      <w:b/>
      <w:bCs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10:00Z</dcterms:created>
  <dc:creator>volpn</dc:creator>
  <dc:description/>
  <cp:keywords/>
  <dc:language>en-US</dc:language>
  <cp:lastModifiedBy>Осокин Александр Валерьевич</cp:lastModifiedBy>
  <cp:lastPrinted>2017-09-08T15:50:00Z</cp:lastPrinted>
  <dcterms:modified xsi:type="dcterms:W3CDTF">2018-12-28T01:47:00Z</dcterms:modified>
  <cp:revision>21</cp:revision>
  <dc:subject/>
  <dc:title>ПРИЛОЖЕНИЕ № 2</dc:title>
</cp:coreProperties>
</file>