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 № 559-п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15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от 01.04.2015 № 126-п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 бюджетных ассигнова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вестиционного фонда Новосибир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регламентирует порядок формирования и использования бюджетных ассигнований инвестиционного фонда Новосибирской области (далее – инвестиционный фонд) для реализации инвестиционных проектов на территории Новосибирской области, осуществляемых на принципах муниципально-частного партнерства (далее – инвестиционные проекты), в том числе устанавливает процедуру отбора инвестиционных про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вестиционный фонд представляет собой часть средств областного бюджета Новосибирской области, подлежащую использованию в целях реализации на территории Новосибирской области инвестиционных проектов, осуществляемых на принципах муниципально-частного партнерства (далее – МЧП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настоящем Порядке используются следующие пон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Заявитель"/>
      <w:bookmarkEnd w:id="1"/>
      <w:r>
        <w:rPr>
          <w:rFonts w:cs="Times New Roman" w:ascii="Times New Roman" w:hAnsi="Times New Roman"/>
          <w:sz w:val="28"/>
          <w:szCs w:val="28"/>
        </w:rPr>
        <w:t>1) инвестор – концессионер, частный партнер в соответствии с Федеральным законом от 21.07.2005 № 115-ФЗ «О концессионных соглашениях» и Федеральным законом от 13.07.2015 № 224-ФЗ «О государственно-частном партнерстве, муниципально-частном партнерстве в Российской Федерации и внесении изменений в отдельные законодательные акты Российской Федерации» соответ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явитель – орган местного самоуправления муниципального образования Новосибирской области, направляющий заявление на участие в   отборе инвестиционных проектов, претендующих на предоставление бюджетных ассигнований инвестиционного фонда;</w:t>
      </w:r>
    </w:p>
    <w:p>
      <w:pPr>
        <w:pStyle w:val="ConsPlusNormal"/>
        <w:ind w:firstLine="709"/>
        <w:jc w:val="both"/>
        <w:rPr/>
      </w:pPr>
      <w:bookmarkStart w:id="2" w:name="Заявитель"/>
      <w:bookmarkEnd w:id="2"/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вестиционный проект – проект, реализуемый либо планируемый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ализации в соответствии с Федеральным законом от 21.07.2005 № 115-ФЗ «О концессионных соглашениях» или Федеральным законом от 13.07.2015 № 224</w:t>
        <w:noBreakHyphen/>
        <w:t>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полномоченный орган – областной исполнительной орган государственной власти Новосибирской области, осуществляющий управление инвестиционным фон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Бюджетные ассигнования инвестиционного фонда предоставляются в целях реализации инвестиционного проекта в следующих форм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образованиям Новосибирской области на софинансирование создания (реконструкции) объектов капитального строительства муниципальной собственности в рамках концессионных соглашений, соглашений о МЧ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образованиям Новосибирской области на софинансирование разработки проектной документации на объекты капитального строительства муниципальной собственности, предполагаемых к созданию (реконструкции) в рамках концессионных соглашений, соглаш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Ч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инвестиционного фонда предоставляются в одной или нескольких формах, предусмотренных настоящим пунк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 Формирование инвестиционного фон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ормирование инвестиционного фонда осуществляется при наличии соответствующих бюджетных ассигнований, утвержденных законом Новосибирской области об областном бюджете на соответствующи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ым исполнительным органом государственной власти Новосибирской области, уполномоченным на управление инвестиционным фондом Новосибирской области, является министерство экономического развития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Бюджетные ассигнования инвестиционного фонда в форме субсидий местным бюджетам муниципальных образований Новосибирской области предоставляются в соответствии с законом Новосибирской области об областном бюджете Новосибирской области на соответствующий финансовый год и плановый период в пределах бюджетных ассигнований, предусмотренных на реализацию мероприятий государственной программы Новосибирской области «Стимулирование инвестиционной и инновационной активности в  Новосибирской области на 2015-2023 годы», утвержденной постановлением Правительства Новосибирской области от 01.04.2015 № 126-п (далее – государственная программа), и лимитов бюджетных обязательств, установленных главному распорядителю бюджетных средств – министерству экономического развития Новосибирской области, в порядке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, утверждаемом министерством финансов и налоговой политики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Отбор инвестиционных проект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тбор инвестиционных проектов, претендующих на предоставление бюджетных ассигнований инвестиционного фонда проводится комиссией по проведению конкурса инвестиционных проектов на территории Новосибирской области (далее – комиссия), положение о которой утверждено постановлением Правительства Новосибирской области от 19.03.2014 № 104-п «О государственной поддержке инвестиционной деятельности, осуществляемой в форме капитальных вложений на территории Новосибирской области» (далее – постановление № 104-п), при наличии утвержденных объемов финансирования в государственной программе.</w:t>
      </w:r>
    </w:p>
    <w:p>
      <w:pPr>
        <w:pStyle w:val="ConsPlusNormal"/>
        <w:ind w:firstLine="709"/>
        <w:jc w:val="both"/>
        <w:rPr/>
      </w:pPr>
      <w:bookmarkStart w:id="3" w:name="пункт12"/>
      <w:bookmarkEnd w:id="3"/>
      <w:r>
        <w:rPr>
          <w:rFonts w:cs="Times New Roman" w:ascii="Times New Roman" w:hAnsi="Times New Roman"/>
          <w:sz w:val="28"/>
          <w:szCs w:val="28"/>
        </w:rPr>
        <w:t>8. Предварительный отбор инвестиционных проектов осуществляется уполномоченным органом на основе соответствия инвестора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хождение инвестиционным проектом экспертизы в порядке, определенном постановлением № 104-п;</w:t>
      </w:r>
    </w:p>
    <w:p>
      <w:pPr>
        <w:pStyle w:val="ConsPlusNormal"/>
        <w:ind w:firstLine="709"/>
        <w:jc w:val="both"/>
        <w:rPr/>
      </w:pPr>
      <w:bookmarkStart w:id="4" w:name="пункт12"/>
      <w:bookmarkEnd w:id="4"/>
      <w:r>
        <w:rPr>
          <w:rFonts w:cs="Times New Roman" w:ascii="Times New Roman" w:hAnsi="Times New Roman"/>
          <w:sz w:val="28"/>
          <w:szCs w:val="28"/>
        </w:rPr>
        <w:t>2) отсутствие у инвестора просроченной задолженности по выплате заработной п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тсутствие у инвестора недоимки по налогам, подлежащим перечислению в бюджеты бюджетной системы Российской Федерации (за  исключением отсроченной, рассроченной, в том числе в порядке реструктуризации, приостановленной к взысканию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окументальное подтверждение наличия собственных и (или) привлекаемых средств у инвестора для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нвестор не должен находиться в стадии реорганизации, ликвидации или банкротства и иметь ограничения в осуществлении соответствующего вида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тсутствие недоимки 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 случае если заявитель претендует на предоставление бюджетных ассигнований инвестиционного фонда в формах, установленных абзацем вторым пункта 4 настоящего Порядка, то отбор инвестиционных проектов осуществляется с учетом требования, указанного в подпункте 1 пункта 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Для участия в предварительном отборе заявитель представляет в уполномоченный орган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на участие в отборе инвестиционных проектов, претендующих на получение бюджетных ассигнований инвестиционного фонда, по форме согласно приложению № 1 к настоящему Порядку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тоимости инвестиционного проекта, включающей сумму сметных стоимостей строительства (реконструкции) объектов капитального строительства, создаваемых (реконструируемых) в рамках инвестиционного проекта (далее – стоимость инвестиционного проек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еобходимого размера бюджетных ассигнований инвестиционного фонда (с разбивкой по объему бюджетных ассигнований инвестиционного фонда, средств местного бюджета, иных источников) в целом и по годам реализации инвестиционного проекта в ценах, сложившихся по состоянию на 1 квартал года подачи заявления, и в ценах соответствующих лет с учетом налога на добавленную стоим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форм предоставления бюджетных ассигнований инвестиционного фон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срока реализации (срок окупаемости) инвестиционного проекта;</w:t>
      </w:r>
    </w:p>
    <w:p>
      <w:pPr>
        <w:pStyle w:val="ConsPlusNormal"/>
        <w:tabs>
          <w:tab w:val="clear" w:pos="720"/>
          <w:tab w:val="left" w:pos="711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остава участников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ожидаемых результатов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обоснования соответствия инвестиционного проекта и инвестора (инвесторов) требованиям, установленным настоящим Поряд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сведений о проектной документации и положительных заключениях государственной экспертизы на нее (за исключением случаев предоставления бюджетных ассигнований инвестиционного фонда для финансирования разработки проектной документ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веренную в установленном порядке копию концессионного соглашения (соглашения о МЧП). Заявитель при направлении заявления о возможности получения бюджетных ассигнований инвестиционного фонда в целях финансирования разработки проектной документации на объекты капитального строительства муниципальной собственности, предполагаемые к созданию (реконструкции) в рамках концессионных соглашений, соглашений о МЧП, представляет в уполномоченный орган проект концессионного соглашения (проект соглашения о МЧП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бизнес-план инвестиционного проекта, сшитый, подписанный руководителем инвестора, заверенный печатью (при наличии печати) и содержащий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место (адрес) расположения объекта инвестиционной деятельности, обоснование выбора площадки для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дата, на которую представленная в бизнес-плане инвестиционного проекта информация является актуаль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ведения о наименовании инвесто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ведения о других инвесторах и организациях, участвующих в реализации инвестиционного проекта: размер уставного капитала, перечень учредителей (акционеров) с долей участия более 1% с указанием их доли в уставном капитале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сведения о текущей деятельности инвестора (при наличии): производимая продукция и услуги, основные поставщики и потребители, характеристика опыта, характеристика финансового состоя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общее описание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текущее состояние и стадия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характеристика планируемой продукции и услуг: основные параметры, наличие конкурентных преимуществ, характеристика существующего рынка (объем рынка, текущие и планируемые цены на продукцию и услуг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характеристика существующих и потенциальных потребителей и способов реализации продукции и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сведения об используемой (планируемой к использованию) технике и технологиях, характеристика используемых (планируемых к использованию) для производства материалов, используемого (планируемого к использованию) оборудования (наименование, стоимость, условия приобретения, максимальная и проектная мощность, планируемый срок эксплуатации, нормы отходов и брака), информация о применении инновационных и наукоемких технологий, наличие сертификатов, лицензий, ноу-хау, иных нематериальных актив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 экологические вопросы производства, факторы воздействия инвестиционного проекта на окружающую среду, затраты на обеспечение экологической безопасност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 оценка инфраструктурного обеспечения инвестиционного проекта: сведения об оформлении земельных участков для реализации инвестиционного проекта, наличие сетей водоснабжения, канализования, газоснабжения, заявляемое максимальное потребление электрической мощности (МВт), тепловой мощности (Гкал), необходимых для реализации инвестиционного проекта, сведения о возможных источниках генерации электрической и тепловой энер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 матрица рисков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 организационный план, включая планируемый штат сотрудников и сведения о заработной плате, обоснованная программа обеспечения трудовыми ресурсами, необходимыми для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 производственный план и план продаж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 план инвестиций, включая план привлечения средств для финансирования инвестиций с указанием источников инвестиций и размещения инвестиций в разрезе направлений (проектные работы, строительно-монтажные работы, приобретение оборудования, иные затраты), перечень капитальных затр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 план операционных затрат в разрезе постоянных и переменных затра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) план финансовых затрат, включая затраты на обслуживание кредитных ресурсов, используемых для реализации инвестиционн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 показатели эффективности инвестиционного проекта (показатели чистой приведенной стоимости, внутренней нормы доходности, срока окупаемости, рентабельности продаж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 обоснование положительных социальных эффектов, связанных с реализацией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финансовую модель инвестиционного проекта (на электронном носител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основание запрашиваемых объемов ассигнований инвестиционного фон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окумент, подтверждающий наличие собственных и (или) привлекаемых средств для реализации инвестиционного проекта (выписка с расчетного счета инвестора либо гарантийное письмо, либо заверенная руководителем инвестора копия предварительного соглашения, либо заверенная руководителем инвестора копия договора с индивидуальным предпринимателем, кредитным учреждением, лизингодателем или иной организацией, участвующей в финансировании инвестиционного проекта, подтверждающие выделение или намерение выделить средства для реализации инвестиционного проекта, с указанием суммы средств и  иных существенных условий предоставления средств, а также выписка с расчетного счета организаций, не являющихся кредитными или лизингодателями, предоставивших гарантийное письмо, предварительное соглашение или договор);</w:t>
      </w:r>
    </w:p>
    <w:p>
      <w:pPr>
        <w:pStyle w:val="ConsPlusNormal"/>
        <w:ind w:firstLine="709"/>
        <w:jc w:val="both"/>
        <w:rPr/>
      </w:pPr>
      <w:bookmarkStart w:id="5" w:name="пункт10_11"/>
      <w:bookmarkEnd w:id="5"/>
      <w:r>
        <w:rPr>
          <w:rFonts w:cs="Times New Roman" w:ascii="Times New Roman" w:hAnsi="Times New Roman"/>
          <w:sz w:val="28"/>
          <w:szCs w:val="28"/>
        </w:rPr>
        <w:t>7) бухгалтерская отчетность (бухгалтерский баланс, отчет о финансовых результатах) за предыдущий отчетный год с отметкой налогового органа по месту регистрации инвестора либо уведомление о ее отсутствии для инвестора, зарегистрированного в текуще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и о состоянии расчетов по страховым взносам, пеням и штрафам, выданные не ранее чем за 30 дней до представления документов, указанных в настоящем пункте, Федеральной налоговой службы по месту регистрации инвестора;</w:t>
      </w:r>
    </w:p>
    <w:p>
      <w:pPr>
        <w:pStyle w:val="ConsPlusNormal"/>
        <w:ind w:firstLine="709"/>
        <w:jc w:val="both"/>
        <w:rPr/>
      </w:pPr>
      <w:bookmarkStart w:id="6" w:name="пункт10_11"/>
      <w:bookmarkEnd w:id="6"/>
      <w:r>
        <w:rPr>
          <w:rFonts w:cs="Times New Roman" w:ascii="Times New Roman" w:hAnsi="Times New Roman"/>
          <w:sz w:val="28"/>
          <w:szCs w:val="28"/>
        </w:rPr>
        <w:t>9) копии учредительных документов инвестора со всеми изменениями и дополнениями, существующими на дату представления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явитель при направлении заявления о возможности получения бюджетных ассигнований инвестиционного фонда в целях финансирования разработки проектной документации на объекты капитального строительства муниципальной собственности, предполагаемые к созданию (реконструкции) в рамках концессионных соглашений, соглашений о МЧП, представляет в уполномоченный орган документы, указанные в подпунктах 1-5 пункта 10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В случае если документы, предусмотренные подпунктами 7, 8 пункта 10 настоящего Порядка, не представлены заявителем по собственной инициативе, уполномоченный орган запрашивает их по межведомственному запросу в рамках единой системы межведомственного электр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полномоченный орган в срок, не превышающий 14 рабочих дней со дня регистрации представленных заявителем документов, осуществляет их рассмотрение на предмет соответствия полноты представленных сведений и  соответствия требованиям, установленным настоящим Порядком, и принимает решение 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озможности вынесения инвестиционного проекта на рассмотрение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возможности вынесения инвестиционного проекта на рассмотрение комиссии, на основании несоответствия заявителем требованиям, определенным пунктом 8 настоящего Порядка, и (или) неполноты представленных документов, установленных пунктом 10 настоящего Порядка, и (или) наличия в них недостоверных све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Уполномоченный орган уведомляет заявителя о принятом в  соответствии с пунктом 13 настоящего Порядка решении в срок, не превышающий трех рабочих дней со дня принятия так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Инвестиционные проекты, в отношении которых уполномоченным органом принято решение о возможности вынесения инвестиционного проекта на рассмотрение комиссии, подлежат рассмотрению на заседании комиссии, запланированном на ближайшую дату со дня уведомления заявителя о принятом реш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Заседание комиссии проводится в порядке, установленном Правительством Новосиби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В целях соблюдения сроков подготовки проекта закона Новосибирской области об областном бюджете на соответствующий финансовый год и плановый период либо изменений в закон Новосибирской области об областном бюджете на соответствующий финансовый год и плановый период отбор заявителей для предоставления бюджетных ассигнований инвестиционного фонда производится (при наличии заявителе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о 1 июня соответствующего финансового года для заявителей, претендующих на предоставление бюджетных ассигнований инвестиционного фонда в текуще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 1 сентября года, предшествующего году, в котором планируется предоставление бюджетных ассигнований инвестиционного фон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Бюджетные ассигнования инвестиционного фонда предоставляются для реализации инвестиционных проектов, в которых доля финансирования за счет собственных и (или) привлеченных средств инвестора (инвесторов) составляет не менее 50 процентов от общего объема инвестиций в инвестиционный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 </w:t>
      </w:r>
      <w:r>
        <w:rPr>
          <w:b/>
          <w:szCs w:val="28"/>
        </w:rPr>
        <w:t>Заключительны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полномоченный орган на основании принятых комиссией решений вносит в министерство финансов и налоговой политики Новосибирской области предложения по включению расходов по распределению ассигнований инвестиционного фонда в разрезе муниципальных образований Новосибирской области в проект закона Новосибирской области об областном бюджете на соответствующий финансовый год и плановый период, либо по внесению изменений в закон Новосибирской области об областном бюджете на соответствующий финансовый год и плановый пери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словия предоставления и расходования субсидий муниципальным образованиям Новосибирской области из областного бюджета Новосибирской области на реализацию инвестиционных проектов, реализуемых на территории Новосибирской области, соответствующих требованиям, установленным настоящим Порядком, приведены в приложении № 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Методика распределения субсидий муниципальным образованиям Новосибирской области из областного бюджета Новосибирской области на реализацию инвестиционных проектов, реализуемых на территории Новосибирской области, соответствующих требованиям, установленным настоящим Порядком (далее – Методика), приведена в приложении № 3 к 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ьзования бюджетных ассигнований инвестиционного фонда Новосибирской области</w:t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отборе инвестиционных проектов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ующих на получение бюджетных ассигнований инвестиционного фонд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сведения об инвестиционном проекте, претендующем на получение бюджетных ассигнований инвестиционного фонда (далее – проект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проекта: 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цель проекта: ________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объектов капитального строительства, создаваемых (реконструируемых) либо предполагаемых к созданию (реконструкции), в рамках проек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"/>
        <w:gridCol w:w="1900"/>
        <w:gridCol w:w="1761"/>
        <w:gridCol w:w="1276"/>
        <w:gridCol w:w="1559"/>
        <w:gridCol w:w="1497"/>
        <w:gridCol w:w="1395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 (приобретаемого объекта недвижимого имуществ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млн. руб., с учетом НДС, в ценах на 1 января года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млн. руб., с учетом НДС, в ценах на 1 января прогнозного г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основание соответствия проекта приоритетам социально-экономического развития Новосибирской области: 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новные ожидаемые результаты реализации проекта: 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оказатели социальной эффективности проекта, включая повышение уровня занятости населения в трудоспособном возрасте: 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сметная стоимость проекта (в ценах на 1 января соответствующего финансового года, с учетом НДС), из ни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ная стоимость проекта (в ценах на 1 января года подачи заявления, с учетом НДС): _________ млн рублей, в том числе по источникам финансир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н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5"/>
        <w:gridCol w:w="1308"/>
        <w:gridCol w:w="1565"/>
        <w:gridCol w:w="1608"/>
        <w:gridCol w:w="1004"/>
      </w:tblGrid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(+ 1)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(+ n)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инвес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ные средства инвес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, в том числе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нвестиционного фонда Новосибир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ная стоимость проекта (в ценах на 1 января прогнозного года, с учетом НДС): _________ млн рублей, в том числе по источникам финансирования: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н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3"/>
        <w:gridCol w:w="1308"/>
        <w:gridCol w:w="1708"/>
        <w:gridCol w:w="1649"/>
        <w:gridCol w:w="965"/>
      </w:tblGrid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(+ 1) г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(+ n)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инвес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ные средства инвес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, в том числе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нвестиционного фонда Новосибир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форма предоставления бюджетных ассигнований инвестиционного фонда: _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форма реализации проекта (новое строительство либо реконструкция):</w:t>
        <w:br/>
        <w:t>________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финансово-экономические критерии эффективности проек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екта, лет: 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ая приведенная стоимость, тыс. рублей: 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норма доходности, %: 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ручки и чистой прибыли, предполагаемой к получению в рамках реализации проекта, тыс. рублей: 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проекта, тыс. рублей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 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щие сведения о заявите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ное наименование : 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й адрес заявителя: 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актический адрес заявителя: 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.И.О. (отчество – при наличии) руководителя заявителя: 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контактная информация (номер телефона, электронная почта) заявителя: _________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щие сведения об инвесто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лное наименование и организационно-правовая форма юридического лица: ________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й адрес инвестора: 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актический адрес инвестора: _______________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.И.О. (отчество – при наличии) руководителя инвестора: _____________________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контактная информация (номер телефона, электронная почта) инвестора: _________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опись документов, прилагаемых к заявлению, на ___ л. в ___ эк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Ф.И.О. (отчество – при наличии) М.П. (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ьзования бюджетных ассигнований инвестиционного фонда Новосибирской обла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ходования субсидий муниципальным образованиям Новосибирской области из областного бюджета Новосибирской области на реализацию инвестиционных проектов, реализуемых на территории Новосибирской области, соответствующих требованиям, установленным Порядком формирования и использования бюджетных ассигнований инвестиционного фонда Новосибирской обла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е Условия регламентируют предоставление и расходование субсидий за счет бюджетных ассигнований инвестиционного фонда Новосибирской области, утвержденных законом Новосибирской области об областном бюджете Новосибирской области на соответствующий финансовый год и плановый период в рамках мероприятий государственной программы Новосибирской области «Стимулирование инвестиционной и инновационной активности в Новосибирской области на 2015-2023 годы», местным бюджетам муниципальных образований Новосибирской области на реализацию инвестиционных проектов, реализуемых на территории Новосибирской области, соответствующих требованиям, установленным Порядком формирования и использования бюджетных ассигнований инвестиционного фонда Новосибирской области (далее соответственно – субсидия, инвестиционный 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Целью предоставления субсидий является стимулирование инвестиционной деятельности на территории Новосибирской области посредством реализации проектов муниципально-частного партне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убсидии предоставляются местным бюджетам муниципальных образований Новосибирской области в цел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финансирования создания (реконструкции) объектов капитального строительства муниципальной собственности в рамках концессионных соглашений, соглашений о муниципально-частном партнер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финансирования разработки проектной документации на объекты капитального строительства муниципальной собственности, предполагаемых к созданию (реконструкции) в рамках концессионных соглашений, соглашений о муниципально-частном партнерст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ритерием отбора муниципальных образований Новосибирской области, претендующих на получение субсидии, является наличие инвестиционного проекта, реализуемого на территории муниципального образования, соответствующего требованиям, установленным Порядком формирования и использования бюджетных ассигнований инвестиционного фонда Новосиби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Субсидии местным бюджетам муниципальных образований Новосибирской области предоставляются в соответствии с законом Новосибирской области об областном бюджете Новосибирской области на соответствующий финансовый год и плановый период в пределах бюджетных ассигнований, предусмотренных на реализацию мероприятий государственной программы Новосибирской области «Стимулирование инвестиционной и инновационной активности в Новосибирской области на 2015-2023 годы», утвержденной постановлением Правительства Новосибирской области от 01.04.2015 № 126-п, и лимитов бюджетных обязательств, установленных главному распорядителю бюджетных средств – министерству экономического развития Новосибирской области (далее – министерство), в порядке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, утверждаемом приказом министерства финансов и налоговой политики Новосиби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ловия предоставления субсидий на софинансирование создания (реконструкции) объектов капитального строительства муниципальной собственности в рамках концессионных соглашений, соглашений о муниципально-частном партнер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личие утвержденной проектной документации на строительство (реконструкцию)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личие в местном бюджете бюджетных ассигнований на строительство (реконструкцию) объектов, находящихся в собственности муниципальных образований, на софинансирование которых предоставляется субсид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дставление заявки органом местного самоуправления муниципального образования в министерство на софинансирование создания (реконструкции) объектов капитального строительства муниципальной собственности в рамках концессионных соглашений, соглашений о муниципально-частном партнер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чень объектов капитального строительства муниципальной собственности, на финансирование которых предоставляется субсидия, с указанием стоимости и сроков строительства (реконструкции) каждо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сутствие неиспользованных остатков ранее перечисленных субсидий на счетах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хождение инвестором муниципального образования Новосибирской области конкурсного отбора в соответствии с Порядком организации и проведения конкурса инвестиционных проектов на территории Новосибирской области, утвержденным постановлением Правительства Новосибирской области от 19.03.2014 № 104-п «О государственной поддержке инвестиционной деятельности, осуществляемой в форме капитальных вложений на территории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словия предоставления субсидий на софинансирование разработки проектной документации на объекты капитального строительства муниципальной собственности, предполагаемых к созданию (реконструкции) в рамках концессионных соглашений, соглашений о муниципально-частном партнер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личие в местном бюджете бюджетных ассигнований на исполнение расходных обязательств муниципального образования по финансовому обеспечению разработки проектно-сметной документации на строительство (реконструкцию)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едставление заявки органом местного самоуправления муниципального образования в министерство на софинансирование разработки проектной документации на объекты капитального строительства муниципальной собственности, предполагаемых к созданию (реконструкции) в рамках концессионных соглашений, соглашений о муниципально-частном партнерств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объектов капитального строительства муниципальной собственности, на финансирование которых предоставляется субсидия, с указанием стоимости и сроков строительства (реконструкции) и (или) стоимости и сроков разработки проектной документации каждого из указанных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сутствие неиспользованных остатков ранее перечисленных субсидий на счетах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хождение муниципальным образованием Новосибирской области конкурсного отбора в соответствии с Порядком организации и проведения конкурса инвестиционных проектов на территории Новосибирской области, утвержденным постановлением Правительства Новосибирской области от 19.03.2014 № 104-п «О государственной поддержке инвестиционной деятельности, осуществляемой в форме капитальных вложений на территории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случае невыполнения условий, установленных в пунктах 6 и 7, министерство уведомляет в срок, не превышающий 14 рабочих дней со дня обнаружения факта невыполнения условий, орган местного самоуправления муниципального образования Новосибирской области (далее – орган местного самоуправления) о необходимости их соблюдения для заключения соглашения о предоставлении субсидии с администрацией муниципального образования Новосибирской области и своевременного предоставления субсид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Субсидии предоставляются на основании заключенного министерством с  органом местного самоуправления муниципального образования Новосибирской области соглашения о предоставлении субсидии за счет бюджетных ассигнований инвестиционного фонда Новосибирской области бюджету муниципального образования Новосибирской области на реализацию инвестиционного проекта (далее – соглашение) при выполнении условий, установленных в пунктах 6 и 7 настоящих Усло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соглашении в обязательном порядке указы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ведения об объеме субсидии, предоставляемой местному бюджету, и объем финансирования из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целевое назначение субсидии и условия ее расход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язательство органа местного самоуправления о представлении отчетов об использовании субсидии, сроки, порядок и форма представления отче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рядок возврата субсидии в случае использования не по целевому назнач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рядок осуществления контроля за исполнением условий соглашения, а также основания и порядок приостановления или прекращения предоставления субсид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если размер бюджетных ассигнований, предусмотренных в местном бюджете на финансовое обеспечение расходного обязательства по созданию (реконструкции) объектов капитального строительства муниципальной собственности в рамках концессионных соглашений, соглашений о муниципально-частном партнерстве или по разработке проектной документации на объекты капитального строительства муниципальной собственности, предполагаемых к созданию (реконструкции) в рамках концессионных соглашений, соглашений о муниципально-частном партнерстве, ниже уровня, установленного соглашением, размер субсидии из областного бюджета подлежит сокращению до соответствующего уровня софинансирования из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критерии оценки эффективности использования межбюджетных трансфертов, при невыполнении которых размер субсидии, предоставляемой местному бюджету, подлежит сокращению в порядке, определяемом в пункте 16 настоящих Услов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тветственность сторон за нарушение условий соглаш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значения показателей результативности использования субсидий (далее – показатели результативности), соответствующих целевым индикаторам государственной программы, и обязательства органа местного самоуправления по их достиж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роки и порядок представления отчетов об осуществлении расходов местного бюджета, источником финансового обеспечения которых является субсидия, а также отчета о достижении значений показателей результатив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оследствия недостижения органом местного самоуправления установленных значений показателей результатив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Министерство ежеквартально формирует и представляет в министерство финансов и налоговой политики Новосибирской области заявку на выделение предельных объемов финансирования на очередной квартал текущего года с помесячной разбивкой в разрезе получателей бюджет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7" w:name="Подписание_МО"/>
      <w:bookmarkEnd w:id="7"/>
      <w:r>
        <w:rPr>
          <w:rFonts w:cs="Times New Roman" w:ascii="Times New Roman" w:hAnsi="Times New Roman"/>
          <w:sz w:val="28"/>
          <w:szCs w:val="28"/>
        </w:rPr>
        <w:t>12. Министерство в срок, не превышающий 10 рабочих дней, осуществляет проверку представленных органом местного самоуправления документов на предмет полноты представленных сведений и направляет получателю средств субсидии два экземпляра проекта согла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рган местного самоуправления в срок не позднее 7 рабочих дней со дня получения экземпляров проекта соглашения направляет подписанные экземпляры проекта соглашения либо уведомляет министерство об отказе в их подписа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8" w:name="Подписание_МО"/>
      <w:bookmarkEnd w:id="8"/>
      <w:r>
        <w:rPr>
          <w:rFonts w:cs="Times New Roman" w:ascii="Times New Roman" w:hAnsi="Times New Roman"/>
          <w:sz w:val="28"/>
          <w:szCs w:val="28"/>
        </w:rPr>
        <w:t>14. Министерство в срок не позднее 7 рабочих дней со дня получения подписанных экземпляров проекта соглашения, указанных в пункте 13 настоящих Условий, осуществляет подписание экземпляров проекта согла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считается отказавшимся от подписания соглашения в случае, если он не направил в министерство подписанные экземпляры проекта соглашения в сроки, установленные пунктом 13 настоящих Усло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Условия расходования субсидий местными бюджет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правляются исключительно на цели, утвержденные законом Новосибирской области об областном бюджете Новосибирской области на текущий финансовый год и плановый период и определенные соглаше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ходов производится с лицевых счетов органов местного самоуправления на основании правового акта органа местного самоуправления о предоставлении инвестору средств инвестиционного фонда, актов выполненных работ, счетов-фактур, с учетом авансовых платеж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снования необходимости авансирования инвест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асходов местных бюджетов, источником финансового обеспечения которых являются субсидии, осуществляется министерством на основании отчетов органов местного самоупр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 окончания мероприятия для оценки эффективности использования субсидии применяется показатель результативности «процент готовности создания (реконструкции) объект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ероприятия применяется промежуточный показатель результативности «процент готовности создания (реконструкции) объект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и недостижении показателей результативности, установленных в пункте 15 настоящих Условий, размер субсидии подлежит пропорциональному сокращению до соответствующего уровня, определяемого отношением фактического значения показателя результативности «процент готовности создания (реконструкции) объекта» к его плановому значению, определенному в соглаш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Органы местного самоуправления ежеквартально не позднее десятого числа месяца, следующего за отчетным кварталом, представляют в министерство отчет по форме, устанавливаемой министер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Размер предоставляемой субсидии подлежит сокращению до соответствующего уровня софинансирования из местного бюджета, если размер бюджетных ассигнований, предусмотренных в местном бюджете на реализацию инвестиционного проекта, ниже уровня, установленного в пункте 2 Метод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Министерство ежеквартально представляет в министерство финансов и налоговой политики Новосибирской области сводный отчет об использовании субсидий в сроки, установленные для представления бюджетной отчет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Средства субсидий носят целевой характер и не могут быть использованы на други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Субсидии, не использованные в текущем финансовом году, подлежат возврату в областной бюджет Новосибирской области в соответствии с законодательством Российской Федерации и Новосиби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В случае нарушения условий, установленных при предоставлении субсидий, органы местного самоуправления и инвесторы обязаны вернуть денежные средства в объеме, определенном суммой субсидий, использованных с нарушением, в течение 30 дней со дня обнаружения министерством данных фактов. Министерство в течение 10 рабочих дней со дня обнаружения указанных фактов направляет органу местного самоуправления письменное сообщение об обнаружении нарушений. В случае отказа от добровольного возврата указанных средств по иску министерства денежные средства истребу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В случае использования субсидии не по целевому назначению соответствующие средства взыскиваются в областной бюджет Новосибирской области в соответствии с бюджетным законодательством Российской Федерации, а министерство, органы местного самоуправления, инвестор, допустившие такое нарушение, несут ответственность за нецелевое использование бюджетных средств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Министерство и органы государственного финансового контроля в соответствии с установленными полномочиями осуществляют проверку соблюдения условий, целей и порядка предоставления субсид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ьзования бюджетных ассигнований инвестиционного фонд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муниципальным образованиям Новосибирской области из областного бюджета Новосибирской области на реализацию инвестиционных проектов, реализуемых на территории Новосибирской области, соответствующих требованиям, установленным Порядком формирования и использования бюджетных ассигнований инвестиционного фонд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 Субсидии распределяются между муниципальными образованиями Новосибирской области на основании решений, принятых комиссией по проведению конкурса инвестиционных проектов на территории Новосибирской области, положение о которой утверждено постановлением Правительства Новосибирской области от 19.03.2014 № 104-п «О государственной поддержке инвестиционной деятельности, осуществляемой в форме капитальных вложений на территории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При распределении субсидии между муниципальными образованиями учит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муниципальному образованию, определяется комиссией и не может превышать 50 процентов от капитальных затрат по инвестиционному проекту (50 процентов от стоимости проектно-сметной документации по инвестиционному проект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инвестиционного фонда предоставляются для реализации инвестиционных проектов, в которых доля финансирования за счет собственных и (или) привлеченных средств инвестора (инвесторов) составляет не менее 50 процентов от общего объема инвестиций в инвестиционный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финансирования за счет средств местного бюджета составляет не менее 5 процентов от общего объема финансирования инвестиционного проекта за счет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умма налоговых платежей в бюджетную систему Российской Федерации, в том числе в консолидированный бюджет Новосибирской области, отношение налоговых платежей, поступающих в консолидированный бюджет Новосибирской области, к сумме бюджетных ассигнований инвестиционного фонда, возможных к предоставлению.</w:t>
      </w:r>
    </w:p>
  </w:footnote>
  <w:footnote w:id="3">
    <w:p>
      <w:pPr>
        <w:pStyle w:val="Footnote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анный раздел заполняется для реализуемых прое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  <w:sz w:val="20"/>
    </w:rPr>
  </w:style>
  <w:style w:type="character" w:styleId="Style19">
    <w:name w:val="Тема примечания Знак"/>
    <w:qFormat/>
    <w:rPr>
      <w:rFonts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2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46:00Z</dcterms:created>
  <dc:creator>Коваленко Алексей Игоревич</dc:creator>
  <dc:description/>
  <cp:keywords/>
  <dc:language>en-US</dc:language>
  <cp:lastModifiedBy>Осокин Александр Валерьевич</cp:lastModifiedBy>
  <cp:lastPrinted>2018-09-10T10:23:00Z</cp:lastPrinted>
  <dcterms:modified xsi:type="dcterms:W3CDTF">2018-12-28T01:48:00Z</dcterms:modified>
  <cp:revision>4</cp:revision>
  <dc:subject/>
  <dc:title>ПРИЛОЖЕНИЕ № 5</dc:title>
</cp:coreProperties>
</file>