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Новосибирской области</w:t>
      </w:r>
    </w:p>
    <w:p>
      <w:pPr>
        <w:pStyle w:val="Normal"/>
        <w:widowControl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4.2019  № 136-п</w:t>
      </w:r>
    </w:p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ind w:left="1049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государственной программе Новосибирской области «Стимулирование инвестиционной и инновационной активности в Новосибирской област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ИНДИКАТО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имулирование инвестиционной и инновационной ак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й области»</w:t>
      </w:r>
    </w:p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3402"/>
        <w:gridCol w:w="850"/>
        <w:gridCol w:w="793"/>
        <w:gridCol w:w="793"/>
        <w:gridCol w:w="793"/>
        <w:gridCol w:w="793"/>
        <w:gridCol w:w="793"/>
        <w:gridCol w:w="793"/>
        <w:gridCol w:w="793"/>
        <w:gridCol w:w="793"/>
        <w:gridCol w:w="793"/>
        <w:gridCol w:w="793"/>
        <w:gridCol w:w="156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, требующие решения для достижения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и-ница изме-рения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индикатора по год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1 государственной программы. Улучшение инвестиционного климат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Новосибирской области и активное привлечение инвест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. Объем инвестиций в основной капитал по Новосибирской области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</w:t>
            </w:r>
            <w:bookmarkStart w:id="0" w:name="_GoBack"/>
            <w:bookmarkEnd w:id="0"/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Фактические значения целевого индикатора (млрд. руб.): 2015 год – 164,4;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63,1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75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Объем инвестиций в основной капитал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 Новосибирской области (за исключением бюджетных средств)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1. Формирование организационно-правовых условий для улучшения инвестиционного климата Новосиби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 Позиция Новосибирской области в Национальном рейтинге состояния инвестиционного климата в субъектах Российской Федерации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2. Привлечение инвестици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ю Новосибирской области, оказание мер государственной поддержки инвестицион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Количество привлеченных специализированной организацией по привлечению инвестиций и работ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нвесторами (АО «АИР») инвесторов на территорию Новосибирской области, приступивших к реализации проектов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Объем инвестиций, привлеченных специализированной организацией по привлечению инвестиций и работ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нвесторами (АО «АИР»)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 Количество соглашений, заключаемых ежегодн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тогам конгрессно-выставочных мероприятий международного и межрегионального уровне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собствующих развитию экономики Новосибирской области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Объем налоговых поступлений от получателей государственной поддержки в рамках государственной программы в консолидир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анный бюджет Новосибирской области на 1 рубль предоставленной государственной поддержки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изводственным проектам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 Объем налоговых поступлений от получателей государственной поддержки в рамках государственной программы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нсолидированный бюджет Новосибирской области на 1 рубль предоставленной государственной поддержки по инфраструктурным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циальным проектам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 Количество созданных новых рабочих мест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 проектам, получающим государственную поддержку в рамках государственной программы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3. Применение механизмов государственно-частного партнерств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одействия реализации инфраструктурных и социальных проектов Новосиби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0. Уровень развития государственно-частного партнерства в Новосибирской области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 Количество реализуемых проектов государственно-частного (муниципально-частного) партнерств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Новосибирской области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4. Развитие парковых проектов Новосиби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2. Количество резидентов действующих парковых проектов Новосибирской области (нарастающим итогом)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2.1. Новосибирский ПЛ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2.2. Биотехнопарк, включая резидентов Ц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 Объем налоговых поступлен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консолидированный бюджет Новосибирской области резидентов действующих парковых проектов Новосибирской области (ежегодно)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2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3.1. Новосибирский ПЛ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3.2. Биотехнопа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5. Развитие кластерных проектов Новосиби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 Количество институционально оформленных кластеров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Новосибирской области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 Темп прироста выручки участников Научно-производственного кластера «Сибирский наукополис»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 продаж продукции в сопоставимых ценах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 Число региональных участников внешнеэкономической деятельности, прошедших обучение по программам развития и продвижения экспортного потенциала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9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7. Количество зарубежных стран, в выставках и бизнес-миссиях которых приняли участие региональные экспортеры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9 год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6. Формирован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звитие туристско-рекреационного кластера Новосиби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8. Количество муниципальных образований Новосибирской области, на территории которых внедрена система туристской навигации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 Доля муниципальных образований, информация о туристическом потенциале которых освещен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пециализированном информационном ресурс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уристических возможностях Новосибирской области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7. Информационная поддержка инвестицион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0. Посещаемость Инвестиционного портала Новосибирской области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2 государственной программы. Создание условий для развития инновационных процессов (инновационной экономики) в Новосибирской области, повышение инвестиционной привлекатель-ности сферы исследовани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зраб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1. Позиция Новосибирской области в рейтинге инновационно активных регионов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1. Создание условий для выявления талантливой молодежи, построения успешной карьеры в области науки, технологий, инноваци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звития интеллектуаль-ного потенциала Новосибирской област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2. Количество грантов, премий и стипендий Правительства Новосибирской области для молодых ученых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 Количество проектов, поддержанных Правительством Новосибирской области и фондами поддержки научно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новационной деятельности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2. Развитие инфраструктуры и среды для научной, научно-техническо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новационной деятельности, соответствующей лучшим российским практи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4. Количество резидентов технопарка Новосибирского Академгородка, размещенных на его территории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исключе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 2019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5. Доля загрузки площадей технопарка Новосибирского Академгородка компаниями, осуществляющими научную, научно-техническую и инновационную деятельность, размещенными на его территории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9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 Объем налоговых поступлени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солидированный бюджет Новосибирской области резидентов технопарка Новосибирского Академгородка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введен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 Количество вновь созданных дополнительных высокопроизводительных рабочих мест в высоко-технологичных компаниях – резидентах технопарка Новосибирского Академгородк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8. Количество резидентов бизнес-инкубатора технопарка Новосибирского Академгородка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исключ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9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 Количество стартапов, оформившихся в действующие на территории региона компании и рекомендованных в резиденты бизнес-инкубаторов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9 год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3. Формирование эффективной системы коммуникации в области науки, технологи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инноваций, повышение восприимчивости экономики Новосибирской области и обществ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нновациям, развитие наукоемкого бизн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0. Количество поддержанных проектов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 и прочие мероприятия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1. Доля организаций, осуществляющих технологические инновации, в общем числе организаций Новосибирской области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4. Формирование эффективной современной системы управления в области науки, технологи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нов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2. Количество разработанных концептуальных и (или) стратегических, нормативных правовых документов в сфере науки и инноваций (ежегод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введе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_________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06:00Z</dcterms:created>
  <dc:creator>Попкова Анастасия Сергеевна</dc:creator>
  <dc:description/>
  <cp:keywords/>
  <dc:language>en-US</dc:language>
  <cp:lastModifiedBy>Осокин Александр Валерьевич</cp:lastModifiedBy>
  <cp:lastPrinted>2019-03-25T11:51:00Z</cp:lastPrinted>
  <dcterms:modified xsi:type="dcterms:W3CDTF">2019-04-05T05:06:00Z</dcterms:modified>
  <cp:revision>9</cp:revision>
  <dc:subject/>
  <dc:title>ПРИЛОЖЕНИЕ № 1</dc:title>
</cp:coreProperties>
</file>