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widowControl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 Новосибирской области</w:t>
      </w:r>
    </w:p>
    <w:p>
      <w:pPr>
        <w:pStyle w:val="Normal"/>
        <w:widowControl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4.2019  № 136-п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49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 2</w:t>
      </w:r>
    </w:p>
    <w:p>
      <w:pPr>
        <w:pStyle w:val="Normal"/>
        <w:ind w:left="1049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государственной программе Новосибирской области «Стимулирование инвестиционной и инновационной активности в Новосибир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РОПРИЯТ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имулирование инвестиционной и инновационной активности в Новосибирской области»</w:t>
      </w:r>
    </w:p>
    <w:p>
      <w:pPr>
        <w:pStyle w:val="Normal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0"/>
        <w:gridCol w:w="2126"/>
        <w:gridCol w:w="1560"/>
        <w:gridCol w:w="637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Государственные заказчики (ответственные за привлечение средств), исполнители программ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результат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</w:tr>
      <w:tr>
        <w:trPr/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Улучшение инвестиционного климата на территории Новосибирской области и активное привлечение инвестиций</w:t>
            </w:r>
          </w:p>
        </w:tc>
      </w:tr>
      <w:tr>
        <w:trPr/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1. Формирование организационно-правовых условий для улучшения инвестиционного климата Новосибирской облас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1.1.1. Реализация плана мероприятий («дорожной карты») по улучшению показателей Национального рейтинга состояния инвестиционного климата в 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НСО,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ОГВ Н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Вхождение Новосибирской области в 25 регионов – лидеров Национального рейтинга состояния инвестиционного климата в субъектах Российской Федерации к 2018 году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1.1.2. Формирование, актуализация и повышение качества нормативного правового обеспечения в сфере инвестицио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правовых актов Новосибирской области, направленных на стимулирование инвестиционной деятельности в Новосибирской облас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1.1.3. Реализация в Новосибирской области целевых моделей упрощения процедур ведения бизнеса и повышения инвестиционной привлека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ОГВ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АИР»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ижение показателей, установленных целевыми моделями в целях упрощения процедур ведения бизнеса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вышения инвестиционной привлекательнос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1.1.4. Внедрение муниципального инвестиционного стандарт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НС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Положительная оценка экспертной группы по мониторингу результатов внедрения муниципального инвестиционного стандарта Новосибирской облас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1.1.5. Формирование регионального рейтинга инвестиционной привлекательности муниципальных районов и городских округов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НС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6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лучших практик, стимулирование органов местного самоуправления к более интенсивному развитию инвестиционной и предпринимательской деятельности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муниципальных образовани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1.1.6. Внедрение на территории Новосибирской области стандарта развития конкуренции в субъектах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ОГВ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НС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ффективных условий для развития конкуренции между хозяйствующими субъектами, а также устранение административных барьеров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1.1.7. Внедрение системы проектной деятельности в областных исполнительных органах государственной власти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ОГВ Н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6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нормативно-правовой базы, регламентирующей проектную деятельность в областных исполнительных органах государственной власти Новосибирской области</w:t>
            </w:r>
          </w:p>
        </w:tc>
      </w:tr>
      <w:tr>
        <w:trPr/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2. Привлечение инвестиций на территорию Новосибирской области, оказание мер государственной поддержки инвестиционной деятельнос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1. Формирование инвестиционных предложений Новосибирской области для их продвижения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ынок и поддержание в актуальном состоянии реестра инвестицион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АИР»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, Минсельхоз Н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инвестиционные предложения Новосибирской области для их продвижения на рынок, включающие краткое описание проекта и условий его реализации (паспорт). Актуальный реестр инвестиционных проектов, размещенный в сети Интерне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1.2.2. Создание и реализация программы привлечения инвестиций миров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АИР»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3 инвесторов на территорию Новосибирской области к концу 2018 года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1.2.3. Организация, проведение и обеспечение участия Новосибирской области в приоритетных конгрессных и выставочно-ярмарочных мероприятиях на территории Российской Федерации и за ее предел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, ОИОГВ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НСО «ЦРР»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е участие Новосибирской области не менее чем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рех крупнейших российских и международных конгрессно-выставочных мероприятиях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1.2.4. Предоставление мер государственной поддержки, предусмотренных Законом Новосибирской области от 29.06.2016 № 75-ОЗ «Об отдельных вопросах государственного регулирования инвестиционной деятельности, осуществляемой в форме капитальных вложений на территории Новосибир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Осуществление поддержки не менее 25 перспективных инвестиционных проектов ежегодно, в том числе не менее 5 новых проектов ежегодно. В 2015 году меры государственной поддержки предоставлялись в соответствии с Законом Новосибирской области от 14.04.2007 № 97-ОЗ «О государственном регулировании инвестиционной деятельности, осуществляемой в форме капитальных вложений на территории Новосибирской области»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1.2.5. Создание территорий опережающего социально-экономического развития в 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О «АИР»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НС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статуса территории опережающего социально-экономического развития монопрофильному муниципальному образованию р.п. Горный и развитие ТОСЭР «Линево»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6. Сопровождение инвестиционных проектов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инципу «одного ок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О «АИР»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Повышение качества сопровождения инвестиционных проектов по принципу «одного окна» и эффективности реализации инвестиционных проектов на территории Новосибирской области. Увеличение количества инвестиционных проектов, сопровождаемых АО «АИР», успешно завершивших инвестиционную стадию</w:t>
            </w:r>
          </w:p>
        </w:tc>
      </w:tr>
      <w:tr>
        <w:trPr/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3. Применение механизмов государственно-частного партнерства для содействия реализации инфраструктурных и социальных проектов Новосибирской облас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1.3.1. Формирование и поддержание в актуальном состоянии реестра инвестиционных проектов, требующих инвестирования на принципах государственно-частного партнерства, в том числе с учетом территориального раз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АИР»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Формирование и ведение реестра инвестиционных проектов, требующих инвестирования на принципах государственно-частного партнерства, размещение реестра в сети Интернет, формирование паспортов проектов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1.3.2. Функционирование инвестиционного фонд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АИР»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реализации инфраструктурных проектов на территории Новосибирской облас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1.3.3. Содействие реализации проектов государственно-частного (муниципально-частного) партнерства, в том числе конц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АИР»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ОГВ Н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Увеличение количества реализуемых на территории Новосибирской области проектов на принципах государственно-частного партнерства до 62 проектов к концу 2018 года</w:t>
            </w:r>
          </w:p>
        </w:tc>
      </w:tr>
      <w:tr>
        <w:trPr/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4. Развитие парковых проектов Новосиби</w:t>
            </w:r>
            <w:bookmarkStart w:id="0" w:name="_GoBack"/>
            <w:bookmarkEnd w:id="0"/>
            <w:r>
              <w:rPr>
                <w:sz w:val="24"/>
                <w:szCs w:val="24"/>
              </w:rPr>
              <w:t>рской облас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 Создание объектов инфраструктуры, необходимой для функционирования Биотехнопарка наукограда Кольц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О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НС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УК «Биотехнопарк»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концу 2017 года планируется завершить 1 этап создания инфраструктуры Биотехнопарка наукограда Кольцово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комплекса объектов недвижимости с системой специализированных сервисов и услуг, состоящих из земельных участков, офисных зданий, лабораторных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изводственных помещений, оборудования и иных объектов инновационной, инженерной, технологической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ранспортной инфраструктуры, обеспечивающей благоприятные условия для развития биофармацевтической отрасли Новосибирской области</w:t>
            </w:r>
          </w:p>
        </w:tc>
      </w:tr>
      <w:tr>
        <w:trPr>
          <w:trHeight w:val="9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1.4.2. Предоставление государственной поддержки путем возмещения управляющим компаниям индустриальных (промышленных) парков затрат, связанных с их функционирова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6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нкурентоспособности Новосибирской области за счет развития парковых проектов и обеспечения комфортных условий инвесторам и инновационным компания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3. Стимулирование развития создаваемых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ействующих парковых проектов в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АИР»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инфраструктуры парковых проектов Новосибирской области за счет мер государственной поддержки парковых проектов, в том числе предоставление организационно-методической поддержки, содействие в привлечении федерального финансиров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1.4.4. Создание и реконструкция объектов инженерной, дорожно-транспортной и иной инфраструктуры Новосибирского ПЛ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О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ХиЭ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транс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АИР»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УК «ПЛП» (по согласованию)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О «РЭС»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-2016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в 2016 году 1 этапа создания Новосибирского ПЛП</w:t>
            </w:r>
          </w:p>
        </w:tc>
      </w:tr>
      <w:tr>
        <w:trPr>
          <w:trHeight w:val="56" w:hRule="atLeast"/>
        </w:trPr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5. Развитие кластерных проектов Новосибирской облас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 Реализация стратегии развития Научно-производственного кластера «Сибирский Наукополи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ОГВ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НСО «ЦРР»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АИР»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убкластеров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Вхождение экономики Новосибирской области в глобальные рынки и цепочки создания добавленной стоимости за счет диверсификации и структурных изменений по направлениям Национальной технологической инициативы, а также ключевым отраслевым направлениям: информационные технологии, биотехнологии и биофармацевтика, высокотехнологичные медицинские изделия и услуг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1.5.2. Обеспечение эффективной поддержки кластерных проектов с учетом приоритетных направлений развития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НСО «ЦРР»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кооперации коммерческих организаций,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исследовательских институтов и образовательных учреждений, формирование институционально оформленных кластеров на территории реги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1.5.3. Внедрение и реализация Регионального экспортного стандарта в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НСО «ЦРР»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ОГВ Н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новых экспортеров российской конкурентоспособной продукции. Увеличение объема несырьевого экспорта компаний из Новосибирской области, привлечение к экспортной деятельности малых и средних экспортно ориентированных предприятий. Наращивание и реализация экспортного потенциала кластерных проектов</w:t>
            </w:r>
          </w:p>
        </w:tc>
      </w:tr>
      <w:tr>
        <w:trPr/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6. Формирование и развитие туристско-рекреационного кластера Новосибирской облас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1.6.1. Создание условий для привлечения инвестиций в туристскую индустрию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ХиЭ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транс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НСО</w:t>
            </w:r>
          </w:p>
          <w:p>
            <w:pPr>
              <w:pStyle w:val="Normal"/>
              <w:autoSpaceDE w:val="true"/>
              <w:ind w:left="-343" w:right="-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оры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развитой инфраструктуры, улучшение материально-технической и научно-методической базы туризма в Новосибирской области. Разработка, внедрение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азвитие во всех муниципальных районах Новосибирской области единой унифицированной системы туристской навигаци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1.6.2. Формирование комфортной туристской среды на территории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знаваемости Новосибирской области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нутреннем и внешнем туристских рынках. Внедрение информационно-сервисного мультимедийного централизованного интернет-ресурса, освещающего вопросы туризма в Новосибирской области, новой интерактивной системы информирования о туристских продуктах Новосибирской области</w:t>
            </w:r>
          </w:p>
        </w:tc>
      </w:tr>
      <w:tr>
        <w:trPr/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7. Информационная поддержка инвестиционной деятельнос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1.7.1. Развитие, обеспечение продвижения, наполнение и поддержка в актуальном состоянии Инвестиционного портал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6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б инвестиционных возможностях Новосибирской области на Инвестиционном портале Новосибирской облас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1.7.2. Проведение презентационных встреч, участие в пресс-конференциях о потенциале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Н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продвижение региона. Участие не менее чем в 12 пресс-конференциях о потенциале Новосибирской области</w:t>
            </w:r>
          </w:p>
        </w:tc>
      </w:tr>
      <w:tr>
        <w:trPr/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. Создание условий для развития инновационных процессов (инновационной экономики) в Новосибирской области, повышение инвестиционной привлекательности сферы исследований и разрабо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.1. Создание условий для выявления талантливой молодежи, построения успешной карьеры в области науки, технологий, инноваций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азвития интеллектуального потенциала Новосибирской облас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2.1.1. Выделение стипендий Правительства Новосибирской области аспирантам и докторантам, предоставление грантов Правительства Новосибирской области и присуждение именных премий Правительства Новосибирской области молодым учены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разования Н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ая поддержка молодых исследователей путем выделения грантов, премий и стипендий Правительства Новосибирской облас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2.1.2. Поддержка проектов, в том числе реализуемых молодыми учеными, совместно с государственными и негосударствен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разования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ФИ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ая поддержка фундаментальных научных проектов, результаты исследований которых могут быть положены в основу решения практических задач, стоящих перед регионом, создание условий для обмена результатами исследований по научным проектам, развитие научного сотрудничества, поддержка научных коллективов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тдельных ученых, которые проводят фундаментальные исследования на территории Новосибирской облас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2.1.3. Ежегодное присвоение звания заслуженного деятеля науки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разования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иГГ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рисвоение званий заслуженного деятеля науки Новосибирской области за заслуги в развитии научного потенциала Новосибирской области, создании научных школ, плодотворную научно-практическую, научно-методическую деятельность</w:t>
            </w:r>
          </w:p>
        </w:tc>
      </w:tr>
      <w:tr>
        <w:trPr/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2. Развитие инфраструктуры и среды для научной, научно-технической и инновационной деятельности, соответствующей лучшим российским практика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1. Мероприятия, проводимые подведомственной организацией по содействию субъектам инновационной деятельности в развитии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движении инновацион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образования НСО, ГАУ НСО «Новосибирский областной фонд поддержки науки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нновационной деятельности»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субъектов инновационной деятельности к участию в конкурсах и представлению инвесторам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овационных проектов на ярмарках, выставках, форумах;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в бизнес-планов инновационных проектов.</w:t>
            </w:r>
          </w:p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Обеспечение организации и проведения обучающих мероприятий для представителей инновационных компаний по вопросам развития и продвижения инновационных проектов – не менее 10 мероприятий в виде тренингов, коучингов, семинаров (ежегодно).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и проведения мероприятий, направленных на взаимодействие участников инновационной сферы, а также популяризацию научной, научно-технической и инновационной деятельнос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2. Мероприятия, проводимые подведомственной организацией, по созданию условий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новационного развития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разования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С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Обеспечение эффективной реализации «флагманских» проектов Программы реиндустриализации экономики Новосибирской области до 2025 года, утвержденной постановлением Правительства Новосибирской области от 01.04.2016 № 89-п «Об утверждении программы реиндустриализации экономики Новосибирской области до 2025 года»; ведение реестра инновационной, в том числе нанотехнологической, продукции, производимой на территории Новосибирской облас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2.2.3. Реализация резидентной политики технопарка Новосибирского Академгоро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разования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адемпарк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инновационного развития действующих компаний-резидентов технопарков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азмещения новых высокотехнологичных производств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2.2.4. Предоставление мер государственной поддержки управляющим компаниям технопарков, в том числе предоставление налоговой льг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разования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парк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услуг для инновационных компани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2.2.5. Предоставление мер государственной поддержки бизнес-инкубаторам, в том числе бизнес-акселераторам и центрам молодежного инновационного творчества, на компенсацию затрат за предоставленные услуги субъектам инновацио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разования Н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, направленных на поддержку и развитие резидентов бизнес-инкубаторов. Обеспечение роста количества резидентов бизнес-инкубаторов до 95 единиц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2.2.6. Создание университетских центров инновационного, технологического и социального развития в рамках приоритетного проекта «Вузы как центры пространства создания иннова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разования Н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ниверситетских центров инновационного, технологического и социального развития, обладающих следующими основными характеристиками: не менее одного объекта инновационной инфраструктуры (технопарк, инжиниринговый центр, бизнес-инкубатор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т.п.), на базе которых выполняются технологические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(или) социальные проекты за счет средств предприятий, организаций региональной экономики и (или) регионального и муниципального бюджетов; наличие базовых кафедр и реализация сетевых образовательных программ совместно с научными институтами; </w:t>
            </w:r>
          </w:p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доля студентов очной формы обучения по программам магистратуры и аспирантуры – не менее 20% по отношению к общему контингенту студентов очной формы обуче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2.2.7. Развитие венчурного финансирования малых предприятий в научно-технической сфере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разования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парк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«Фонд содействия развитию венчурных инвестиций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алые предприятия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аучно-технической сфере Новосибирской области»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Содействие взаимодействию между инновационными компаниями и венчурными фондами, в том числе финансирование проектов НО «Фонд содействия развитию венчурных инвестиций в малые предприятия в научно-технической сфере Новосибирской области», что способствует реализации проектов начинающих малых высокотехнологичных и перспективных предприятий</w:t>
            </w:r>
          </w:p>
        </w:tc>
      </w:tr>
      <w:tr>
        <w:trPr/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Задача 2.3. Формирование эффективной системы коммуникации в области науки, технологий и инноваций, повышение восприимчивости экономики Новосибирской области и общества к инновациям, развитие наукоемкого бизнес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. Предоставление мер государственной поддержки субъектам инновационной деятельности на подготовку, осуществление трансфера и коммерциализацию технологий, включая выпуск опытной партии продукции, ее сертификацию, модернизацию производства и проч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разования Н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6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поддержки проектам на выполнение научно-прикладных и инновационных разработок при обязательном участии научно-исследовательских институтов </w:t>
            </w:r>
          </w:p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и образовательных организаций высшего образования на территории Новосибирской облас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2.3.2. Реализация мероприятий, обеспечивающих привлечение крупных и средних предприятий, органов власти и общества к формированию запросов на результаты исследователь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разования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парк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т сформированы для научно-исследовательских организаций запросы крупных и средних предприятий, органов власти и общества на результаты исследовательской деятельнос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2.3.3. Реализация информационной политики, направленной на развитие технологической культуры, инновационной восприимчивости населения и популяризацию значимых результатов в области науки, технологий и инноваций, достижений выдающихся ученых, инженеров, предпринимателей, их роли в обеспечении социально-экономического развития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разования Н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вовлечение свыше 6 тыс. человек в мероприятия по популяризации научной, исследовательской и инновационной деятельности. Формирование у населения интереса к знаниям, инновация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2.3.4. Организация межрегионального сотрудничества и деятельности ассоциированных структур, в том числе включая взносы в Ассоциацию инновационных регионов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разования Н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ение взаимодействия с Ассоциацией инновационных регионов России, направленного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мен лучшими практиками в инновационной сфере, формирование подходов и механизмов для развития инновационной экосистемы</w:t>
            </w:r>
          </w:p>
        </w:tc>
      </w:tr>
      <w:tr>
        <w:trPr>
          <w:trHeight w:val="131" w:hRule="atLeast"/>
        </w:trPr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4. Формирование эффективной современной системы управления в области науки, технологий и инноваци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1. Привлечение экспертов, аналитиков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работки программных и концептуальных управленческих документов в сфере науки и инноваций; организация и проведение общественно-профессиональной оценки полученных при реализации региональных инновационных пилотных проектов практических результатов и подготовка рекомендаций по распространению опы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разования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К «РОСНАНО»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 2017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мероприятий с привлечением ведущих экспертов, мониторинга инновационного развития в Новосибирской области, что позволит разработать высокого качества стратегические, концептуальные и иные нормативные правовые документы с учетом особенностей региона, бизнес-сообществ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2. Стимулирование областных исполнительных органов государственной власти Новосибирской области и государственных учреждений Новосибирской области на закупку наукоемкой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нновационной продукции, созданной на основе технологий компаний, расположенных на территории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разования НСО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ОГВ Н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закупки инновационной продукции областными исполнительными органами государственной власти Новосибирской области и государственными учреждениями Новосибирской области для формирования спроса на инновационную продукцию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2.4.3. Формирование и ведение реестра инновационных проектов субъектов инновационной деятельности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разования Н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инновационных разработок в производство, создание новых высокотехнологичных производств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_________»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lang w:val="en-US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sz w:val="20"/>
      <w:lang w:val="en-US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sz w:val="20"/>
      <w:lang w:val="en-US"/>
    </w:rPr>
  </w:style>
  <w:style w:type="character" w:styleId="Style21">
    <w:name w:val="Текст концевой сноски Знак"/>
    <w:qFormat/>
    <w:rPr>
      <w:rFonts w:ascii="Calibri" w:hAnsi="Calibri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22">
    <w:name w:val="Текст выноски"/>
    <w:basedOn w:val="Normal"/>
    <w:qFormat/>
    <w:pPr/>
    <w:rPr>
      <w:rFonts w:ascii="Segoe UI" w:hAnsi="Segoe UI" w:eastAsia="Times New Roman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rFonts w:eastAsia="Times New Roman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autoSpaceDE w:val="true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41:00Z</dcterms:created>
  <dc:creator>Попкова Анастасия Сергеевна</dc:creator>
  <dc:description/>
  <cp:keywords/>
  <dc:language>en-US</dc:language>
  <cp:lastModifiedBy>Осокин Александр Валерьевич</cp:lastModifiedBy>
  <cp:lastPrinted>2018-10-05T12:16:00Z</cp:lastPrinted>
  <dcterms:modified xsi:type="dcterms:W3CDTF">2019-04-05T05:05:00Z</dcterms:modified>
  <cp:revision>9</cp:revision>
  <dc:subject/>
  <dc:title>ПРИЛОЖЕНИЕ № 2</dc:title>
</cp:coreProperties>
</file>