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Новосибирской области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4.2019  № 136-п</w:t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ПРИЛОЖЕНИЕ № 2.1</w:t>
      </w:r>
    </w:p>
    <w:p>
      <w:pPr>
        <w:pStyle w:val="Normal"/>
        <w:ind w:left="1049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государственной программе Новосибирской области «Стимулирование инвестиционной и инновационной активности в Новосибирской области</w:t>
      </w:r>
      <w:bookmarkStart w:id="0" w:name="_GoBack"/>
      <w:bookmarkEnd w:id="0"/>
      <w:r>
        <w:rPr>
          <w:sz w:val="28"/>
          <w:szCs w:val="28"/>
          <w:lang w:eastAsia="en-US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имулирование инвестиционной и инновационной а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477"/>
        <w:gridCol w:w="631"/>
        <w:gridCol w:w="405"/>
        <w:gridCol w:w="518"/>
        <w:gridCol w:w="1328"/>
        <w:gridCol w:w="965"/>
        <w:gridCol w:w="965"/>
        <w:gridCol w:w="964"/>
        <w:gridCol w:w="965"/>
        <w:gridCol w:w="964"/>
        <w:gridCol w:w="1745"/>
        <w:gridCol w:w="2632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бюджетной классификации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ые затра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 годам реализации, тыс. руб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вный распорядитель бюджетных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далее – ГРБС) (ответственный исполнитель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краткое описание)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Б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П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Г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</w:rPr>
            </w:pPr>
            <w:r>
              <w:rPr>
                <w:lang w:eastAsia="en-US"/>
              </w:rPr>
              <w:t>Цель 1. Улучшение инвестиционного климата на территории Новосибирской области и активное привлечение инвестиций</w:t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1.1. Формирование организационно-правовых условий для улучшения инвестиционного климата Новосибирской обла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1.1. Обеспечение комплекса ме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</w:rPr>
            </w:pPr>
            <w:r>
              <w:rPr>
                <w:lang w:eastAsia="en-US"/>
              </w:rPr>
              <w:t>по формированию организационно-правовых условий для улучшения инвестиционного климата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00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ЭР НСО, ОИОГВ НСО, АО «АИР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по согласованию), ОМСУ НСО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(по 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хождение Новосибирской области в 10 регионов –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лидеров Национального рейтинга состояния инвестиционного климата в субъектах Российской Федерации к 2023 год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инятие правовых актов Новосибирской области, направл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стимулирование инвестиционной деятельности в 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стижение показателей, установленных целевыми моделями в целях упрощения процедур ведения бизнеса и повышения инвестиционной привлека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ложительная оценка экспертной групп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 мониторингу результатов внедрения муниципального инвестиционного стандарта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недрение лучших практик, стимулирование органов местного самоуправления к более интенсивному развитию инвестицион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предпринимательской деятельности на территории муниципальных образован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оздание эффективных условий для развития конкуренции между хозяйствующими субъектами, а также устранение административных барьер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Утверждение нормативно-правовой базы, регламентирующей проектную деятельность в областных исполнительных органах государственной власти Новосибирской област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Задача 1.2. Привлечение инвестиций на территорию Новосибирской области, оказание мер государственной поддержки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2.1. Организация привлечения инвестиц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а территорию Новосибирской области и оказание мер государственной поддержки инвестиционной деятель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0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0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30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, Минсельхоз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О «АИР» (по согласованию), ГКУ НСО «ЦРР» (по согласованию), ОМСУ НСО (по согласованию); ОИОГВ НС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Сформированные инвестиционные предложения Новосибирской области для их продвижения на рынок, включающие краткое описание проект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условий его реализации (паспорт). Актуальный реестр инвестиционных проектов, размещенный в сети Интернет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влечение 7 инвесторов на территорию Новосибирской области к концу 2023 года с общим объемом инвестиций по проектам мирового уровня 7 млрд.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жегодное участие Новосибирской области не менее чем в трех крупнейших российских и международных конгрессно-выставочных мероприятиях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существление поддержки не менее 25 перспективных инвестиционных проектов ежегодно, в том числе не менее 5 новых проектов ежегодно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своение статуса территории опережающего социально-экономического развития монопрофильному муниципальному образованию р.п. Горный и развитие ТОСЭР «Линево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вышение качества сопровождения инвестиционных проект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 принципу «одного окна» и эффективности реализации инвестиционных проектов на территории Новосибирской области. Увеличение количества инвестиционных проектов, сопровождаемых АО «АИР», успешно завершивших инвестиционную стадию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Задача 1.3. Применение механизмов государственно-частного партнерства для содействия реализации инфраструктурных и социальных проектов Новосибирской обла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3.1. Обеспечение реализации механизмов государственно-частного партнер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для содействия реализации инфраструктурных и социальных проектов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 00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ИОГВ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О «АИР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(по согласованию)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держание в актуальном состоянии реестра инвестиционных проектов, требующих инвестирования на принципах государственно-частного партнерства, размещение реестра в сети Интернет, формирование паспортов проект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величение количества реализуемых на территории Новосибирской области проектов на принципах государственно-частного партнерства до 75 проектов к концу 2023 года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.3.2. Функционирование инвестиционного фонда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О «АИР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 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имулирование реализации инфраструктурных проектов на территории Новосибирской области. Объемы финансирования уточнятся при внесении изменений в Закон Новосибирской области от 25.12.2018 № 332-ОЗ «Об областном бюджете Новосибирской области на 2019 год и плановый период 2020 и 2021 годов»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1.4. Развитие парковых проектов Новосибирской обла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4.1. Предоставление субсид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а возмещение управляющим компаниям индустриальных (промышленных) парков затрат, связанных с их функционировани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6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1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1 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6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6 00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вышение конкурентоспособности Новосибирской области за счет развития парковых проектов и обеспечения комфортных условий инвесторам и инновационны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омпаниям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4.2. Стимулиро-вание развития создаваем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eastAsia="en-US"/>
              </w:rPr>
              <w:t>и действующих парковых проектов в 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О «АИР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 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Содействие развитию инфраструктуры парковых проектов Новосибирской области за счет мер государственной поддержки парковых проектов, в том числе предоставление организационно-методической поддержки, содействие в привлечении федерального финансирования. Увеличение количества новых частных индустриальных парк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до трех единиц к 2023 году. Объемы финансирования уточнятся при внесении изменений в Закон Новосибирской области от 25.12.2018 № 332-ОЗ «Об областном бюджете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2019 год и плановый период 2020 и 2021 годов»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1.5. Развитие кластерных проектов Новосибирской обла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.5.1. Создание условий для развития кластерных проектов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00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МЭР НС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ИОГВ НС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ГКУ НСО «ЦРР» (по согласованию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АО «АИР» (по согласованию), СО Субкластеров (по согласованию)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хождение экономики Новосибирской области в глобальные рынк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цепочки создания добавленной стоимости за счет диверсификации и структурных изменений по направлениям Национальной технологической инициативы, а также ключевым отраслевым направлениям: информационные технологии, биотехнолог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биофармацевтика, высокотехнологичные медицинские издел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услуг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витие кооперации коммерческих организаций, научно-исследовательских институтов и образовательных учреждений, формирование институционально оформленных класте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территории регио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Увеличение количества новых экспортеров российской конкурентоспособной продукции. Увеличение объема несырьевого экспорта комп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з Новосибирской области, привлечение к экспортной деятельности мал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средних экспортно ориентированных предприятий. Наращива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реализация экспортного потенциала кластерных проектов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1.6. Формирование и развитие туристско-рекреационного кластера Новосибирской области</w:t>
            </w:r>
          </w:p>
        </w:tc>
      </w:tr>
      <w:tr>
        <w:trPr>
          <w:trHeight w:val="34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6.1. Создание услов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для привлечения инвестиций в туристскую индустри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eastAsia="en-US"/>
              </w:rPr>
              <w:t>и формирование комфортной туристской среды на территории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ЖКХиЭ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МСУ НС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 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оздание развитой инфраструктуры, улучшение материально-технической и научно-методической базы туризма в Новосибирской области. Разработка, внедрение и развитие во всех муниципальных районах Новосибирской области единой унифицированной системы туристской навигации. Увеличение объема платных услуг гостиниц и аналогичных средств размещения, а также санаторно-оздоровительных услуг к концу 2023 года в 1,2 раз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вышение узнаваемости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внутреннем и внешнем туристских рынках. Внедрение информационно-сервисного мультимедийного централизованного интернет-ресурса, освещающего вопросы туризма в Новосибирской области, новой интерактивной системы информир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 туристских продуктах Новосибирской области</w:t>
            </w:r>
          </w:p>
        </w:tc>
      </w:tr>
      <w:tr>
        <w:trPr>
          <w:trHeight w:val="12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 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 57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1.7. Информационная поддержка инвестиционной деятельно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1.7.1. Обеспечение информационной поддержки инвестицион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ЭР НС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нформирова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 инвестиционных возможностях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Инвестиционном портале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нформационное продвижение региона. Участие не менее чем в 12 пресс-конференциях о потенциале Новосибирской области. Объемы финансирования уточнятся при внесении изменений в Закон Новосибирской области от 25.12.2018 № 332</w:t>
              <w:noBreakHyphen/>
              <w:t xml:space="preserve">ОЗ «Об областном бюджете Новосибирской области на 2019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плановый период 20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2021 годов»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Цель 2. Создание условий для развития инновационных процессов (инновационной экономики) в Новосибирской области, повышение инвестиционной привлекательности сферы исследований и разработок</w:t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Задача 2.1. Создание условий для выявления талантливой молодежи, построения успешной карьеры в области науки, технологий, инноваций и развития интеллектуального потенциала Новосибирской области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2.1.1. Обеспечение комплекса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по созданию условий для выявления талантливой молодежи, построения успешной карьеры в области науки, технологий, инновац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и развития интеллектуального потенциала Новосиби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 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 7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 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 56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 564,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НиИП НСО, РФФИ (по согласованию), ДОУиГГС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жегодная поддержка молодых исследователей путем выделения грантов, премий и стипендий Правительства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жегодная поддержка фундаментальных научных проектов, результаты исследований которых могут быть положены в основу решения практических задач, стоящих перед регионом, создание условий для обмена результатами исследований по научным проектам, развитие научного сотрудничества, поддержка научных коллективов и отдельных ученых, которые проводят фундаментальные исследования на территории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своение званий заслуженного деятеля науки Новосибирской области за заслуги в развитии научного потенциала Новосибирской области, создании научных школ, плодотворную научно-практическую, научно-методическую деятельность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5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5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5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0 00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2.2. Развитие инфраструктуры и среды для научной, научно-технической и инновационной деятельности, соответствующей лучшим российским практикам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2.2.1. Мероприятия, проводимые подведомственной организацие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по содействию субъектам инновацион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 развитии и продвижении инновационных проектов 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созданию услов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для инновационного развития предприят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 31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 65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 00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63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634,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ин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СО, ГАУ НСО «Новосибирский областной фонд поддержки науки и инновационной деятельности» (по согласованию), АРИС (по 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готовка проектов субъектов инновационной деятельности к участию в конкурсах и представлению инвестор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нновационных проект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 ярмарках, выставках, форумах (ежегодно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ектов бизнес-планов инновационных проектов (ежегодно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еспечение орган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проведения обучающи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для представителей инновационных компаний по вопросам развит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продвижения инновационных проектов –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не менее 10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виде тренингов, коучингов, семинаров (ежегодно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еспечение орган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проведения мероприятий, направленных на взаимодействие участников инновационной сферы, а также популяризацию научной, научно-техниче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инновационн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еспечение эффективной реализации «флагманских» проектов Программы реиндустриализации экономики Новосибирской области до 2025 года, утвержденной постановлением Правительства Новосибирской области от 01.04.2016 № 89-п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«Об утверждении программы реиндустриализации экономики Новосибирской области до 2025 года»; ведение реестра инновационной, в том числе нанотехнологической, продукции, производимой на территории Новосибирской област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2.2.2. Обеспечение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о развитию инфраструктуры и среды для научной, научно-технической и инновационной деятельности, соответствующей лучшим российским практик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4 30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4 30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4 30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4 30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4 307,7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НиИП НСО, Академпарк (по согласованию), НО «Фонд содействия развитию венчурных инвестиц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 малые пред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научно-технической сфере Новосибирской области» (по 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Создание условий для инновационного развития действующих компаний – резидентов технопарк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размещения новых высокотехнологичных производст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еспечение доступности услуг для инновационных компаний. Оказание услуг, направленных на поддержку и развитие резидентов бизнес-инкубаторов. Обеспечение роста количества резидентов бизнес-инкубаторов. Создание университетских центров инновационного, технологического и социального развит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к 2023 году, обладающих следующими основными характеристикам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не менее одного объекта инновационной инфраструктуры (технопарк, инжиниринговый центр, бизнес-инкубатор и т.п.), на базе которых выполняются технологические и (или) социальные проекты за счет средств предприятий, организаций региональной экономики и (или) регионального и муниципального бюджетов; наличие базовых кафедр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реализация сетевых образовательных программ совместно с научными институтами; доля студентов очной формы обучения по программам магистратуры и аспирантуры – не менее 20% по отношению к общему контингенту студентов очной формы обу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Содействие взаимодействию между инновационными компаниями и венчурными фондами, в том числе финансирование проект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НО «Фонд содействия развитию венчурных инвестиций в малые предприятия в научно-технической сфер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овосибирской области», что способствует реализации проектов начинающих малых высокотехнологичных и перспективных предприятий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дача 2.3. Формирование эффективной системы коммуникации в области науки, технологий и инноваций, повышение восприимчивости экономики Новосибирской област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и общества к инновациям, развитие наукоемкого бизнеса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2.3.1. Обеспечение формирования эффективной системы коммуникации в области науки, технолог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eastAsia="en-US"/>
              </w:rPr>
              <w:t>и инноваций, повышение восприимчивости экономики Новосибирской области и общества к инновациям, развитие наукоемкого бизне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5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85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НиИП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кадемпарк (по 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казание поддержки проектам на выполнение научно-прикладных и инновационных разработок при обязательном участии научно-исследовательских институт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 образовательных организаций высшего образования на территории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удут сформированы для научно-исследовательских организаций запросы крупных и средних предприятий, органов власти и общества на результаты исследовательск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Ежегодное вовлечение свыше 6 тыс. человек в мероприятия по популяризации научной, исследователь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инновационной деятельности. Формирование у населения интерес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 знаниям, инноваци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должение взаимодействия с Ассоциацией инновационных регионов России, направленного на обмен лучшими практиками в инновационной сфере, формирование подходов и механизмов для развития инновационной экосистемы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Задача 2.4. Формирование эффективной современной системы управления в области науки, технологий и инноваций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2.4.1. Обеспечение формирования эффективной современной системы управления в области науки, технолог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и иннова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но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НиИП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ИОГВ НС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ОО «УК «РОСНАНО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 согласованию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оведение совместных мероприятий с привлечением ведущих экспертов, мониторинга инновационного развит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 Новосибирской области, что позволит разработать высокого качества стратегические, концептуальные и иные нормативные правовые документы с учетом особенностей региона, бизнес-сообще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Увеличение доли закупки инновационной продукции областными исполнительными органами государственной власти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и государственными учреждениями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ля формирования спроса на инновационную продукци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недрение инновационных разработок в производство, создание новых высокотехнологичных производств. Объемы финансирования уточнятся при внесении изменений в Закон Новосибирской области от 25.12.2018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№ 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332-ОЗ «Об областном бюджете Новосибирской области на 2019 год и плановый пери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0 и 2021 годов»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ные бюдже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0:00Z</dcterms:created>
  <dc:creator>Попкова Анастасия Сергеевна</dc:creator>
  <dc:description/>
  <cp:keywords/>
  <dc:language>en-US</dc:language>
  <cp:lastModifiedBy>Осокин Александр Валерьевич</cp:lastModifiedBy>
  <cp:lastPrinted>2019-03-29T16:20:00Z</cp:lastPrinted>
  <dcterms:modified xsi:type="dcterms:W3CDTF">2019-04-05T05:05:00Z</dcterms:modified>
  <cp:revision>19</cp:revision>
  <dc:subject/>
  <dc:title>ПРИЛОЖЕНИЕ № 2</dc:title>
</cp:coreProperties>
</file>