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рабочей группы по совершенствованию контрольно-надзорной деятельности на территории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7.09.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есто проведения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алый  за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седаний Правитель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(Красный проспект, 18, 5 этаж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Начало: 15: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Итоги реализации целевой модели «Осуществление контрольно-надзорной деятельности в Новосибирской области» за первое полугодие 2019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ламент выступления –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тников Лев Николаевич – и.о. министра экономического развития Новосибирской области.</w:t>
      </w:r>
    </w:p>
    <w:p>
      <w:pPr>
        <w:pStyle w:val="Style16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Оценка административного давления на бизнес как инструмент формирования благоприятного предпринимательского климата реги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ламент выступления – 7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мулат Николай Егорович – Уполномоченный по защите прав предпринимателей в Новосибирской облас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Реализация контрольно-надзорных полномочий на региональном уровне по отдельным видам контроля: практика, проблемы, за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ламент выступления – 7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ищук Александр Иванович – начальник государственной жилищной инспекции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рченко Юрий Юрьевич – и.о. министра природных ресурсов и экологии Новосиби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уйлова Ирина Викторовна – и.о. министра образования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276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25:00Z</dcterms:created>
  <dc:creator>Гурская Алена Геннадьевна</dc:creator>
  <dc:description/>
  <dc:language>en-US</dc:language>
  <cp:lastModifiedBy>Бурлуцкая Вера Петровна</cp:lastModifiedBy>
  <cp:lastPrinted>2019-08-09T16:04:00Z</cp:lastPrinted>
  <dcterms:modified xsi:type="dcterms:W3CDTF">2019-09-18T03:25:00Z</dcterms:modified>
  <cp:revision>2</cp:revision>
  <dc:subject/>
  <dc:title/>
</cp:coreProperties>
</file>